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rPr>
          <w:sz w:val="46"/>
          <w:lang w:bidi="ar-EG"/>
        </w:rPr>
      </w:pPr>
      <w:r>
        <w:rPr>
          <w:sz w:val="46"/>
          <w:lang w:bidi="ar-EG"/>
        </w:rPr>
      </w:r>
    </w:p>
    <w:p>
      <w:pPr>
        <w:pStyle w:val="Normal"/>
        <w:bidi w:val="0"/>
        <w:spacing w:lineRule="auto" w:line="24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spacing w:lineRule="auto" w:line="240"/>
        <w:jc w:val="center"/>
        <w:rPr>
          <w:rFonts w:ascii="Bearpaw" w:hAnsi="Bearpaw" w:cs="Times New Roman"/>
          <w:b/>
          <w:b/>
          <w:bCs/>
          <w:sz w:val="200"/>
          <w:szCs w:val="200"/>
          <w:lang w:bidi="ar-EG"/>
        </w:rPr>
      </w:pPr>
      <w:r>
        <w:rPr>
          <w:rFonts w:cs="Times New Roman" w:ascii="Bearpaw" w:hAnsi="Bearpaw"/>
          <w:b/>
          <w:bCs/>
          <w:sz w:val="200"/>
          <w:szCs w:val="200"/>
          <w:lang w:bidi="ar-EG"/>
        </w:rPr>
      </w:r>
    </w:p>
    <w:p>
      <w:pPr>
        <w:pStyle w:val="Normal"/>
        <w:bidi w:val="0"/>
        <w:spacing w:lineRule="auto" w:line="240"/>
        <w:jc w:val="center"/>
        <w:rPr>
          <w:rFonts w:ascii="InvisibleKiller" w:hAnsi="InvisibleKiller" w:cs="InvisibleKiller"/>
          <w:sz w:val="158"/>
          <w:szCs w:val="158"/>
        </w:rPr>
      </w:pPr>
      <w:r>
        <w:rPr>
          <w:rFonts w:cs="InvisibleKiller" w:ascii="InvisibleKiller" w:hAnsi="InvisibleKiller"/>
          <w:sz w:val="158"/>
          <w:szCs w:val="158"/>
        </w:rPr>
        <w:t>Magic</w:t>
      </w:r>
    </w:p>
    <w:p>
      <w:pPr>
        <w:pStyle w:val="Normal"/>
        <w:bidi w:val="0"/>
        <w:spacing w:lineRule="auto" w:line="240"/>
        <w:jc w:val="center"/>
        <w:rPr>
          <w:rFonts w:ascii="InvisibleKiller" w:hAnsi="InvisibleKiller" w:cs="InvisibleKiller"/>
          <w:sz w:val="158"/>
          <w:szCs w:val="158"/>
        </w:rPr>
      </w:pPr>
      <w:r>
        <w:rPr>
          <w:rFonts w:cs="InvisibleKiller" w:ascii="InvisibleKiller" w:hAnsi="InvisibleKiller"/>
          <w:sz w:val="158"/>
          <w:szCs w:val="158"/>
        </w:rPr>
        <w:t>Revision</w:t>
      </w:r>
    </w:p>
    <w:p>
      <w:pPr>
        <w:pStyle w:val="Normal"/>
        <w:bidi w:val="0"/>
        <w:spacing w:lineRule="auto" w:line="240"/>
        <w:jc w:val="center"/>
        <w:rPr>
          <w:rFonts w:ascii="InvisibleKiller" w:hAnsi="InvisibleKiller" w:cs="InvisibleKiller"/>
          <w:b/>
          <w:b/>
          <w:bCs/>
          <w:sz w:val="94"/>
          <w:szCs w:val="94"/>
          <w:lang w:bidi="ar-EG"/>
        </w:rPr>
      </w:pPr>
      <w:r>
        <w:rPr>
          <w:rFonts w:cs="InvisibleKiller" w:ascii="InvisibleKiller" w:hAnsi="InvisibleKiller"/>
          <w:b/>
          <w:bCs/>
          <w:sz w:val="94"/>
          <w:szCs w:val="94"/>
          <w:lang w:bidi="ar-EG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039495</wp:posOffset>
            </wp:positionH>
            <wp:positionV relativeFrom="paragraph">
              <wp:posOffset>311150</wp:posOffset>
            </wp:positionV>
            <wp:extent cx="4343400" cy="314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jc w:val="center"/>
        <w:rPr>
          <w:rFonts w:ascii="Bearpaw" w:hAnsi="Bearpaw" w:cs="Times New Roman"/>
          <w:b/>
          <w:b/>
          <w:bCs/>
          <w:sz w:val="118"/>
          <w:szCs w:val="118"/>
          <w:lang w:bidi="ar-EG"/>
        </w:rPr>
      </w:pPr>
      <w:r>
        <w:rPr>
          <w:rFonts w:cs="Times New Roman" w:ascii="Bearpaw" w:hAnsi="Bearpaw"/>
          <w:b/>
          <w:bCs/>
          <w:sz w:val="118"/>
          <w:szCs w:val="118"/>
          <w:lang w:bidi="ar-EG"/>
        </w:rPr>
      </w:r>
    </w:p>
    <w:p>
      <w:pPr>
        <w:pStyle w:val="Normal"/>
        <w:bidi w:val="0"/>
        <w:spacing w:lineRule="auto" w:line="240"/>
        <w:jc w:val="center"/>
        <w:rPr>
          <w:rFonts w:ascii="Bearpaw" w:hAnsi="Bearpaw" w:cs="Times New Roman"/>
          <w:b/>
          <w:b/>
          <w:bCs/>
          <w:sz w:val="118"/>
          <w:szCs w:val="118"/>
          <w:lang w:bidi="ar-EG"/>
        </w:rPr>
      </w:pPr>
      <w:r>
        <w:rPr>
          <w:rFonts w:cs="Times New Roman" w:ascii="Bearpaw" w:hAnsi="Bearpaw"/>
          <w:b/>
          <w:bCs/>
          <w:sz w:val="118"/>
          <w:szCs w:val="118"/>
          <w:lang w:bidi="ar-EG"/>
        </w:rPr>
      </w:r>
    </w:p>
    <w:p>
      <w:pPr>
        <w:pStyle w:val="Normal"/>
        <w:bidi w:val="0"/>
        <w:spacing w:lineRule="auto" w:line="240"/>
        <w:jc w:val="center"/>
        <w:rPr>
          <w:rFonts w:ascii="Bearpaw" w:hAnsi="Bearpaw" w:cs="Times New Roman"/>
          <w:b/>
          <w:b/>
          <w:bCs/>
          <w:sz w:val="118"/>
          <w:szCs w:val="118"/>
          <w:lang w:bidi="ar-EG"/>
        </w:rPr>
      </w:pPr>
      <w:r>
        <w:rPr>
          <w:rFonts w:cs="Times New Roman" w:ascii="Bearpaw" w:hAnsi="Bearpaw"/>
          <w:b/>
          <w:bCs/>
          <w:sz w:val="118"/>
          <w:szCs w:val="118"/>
          <w:lang w:bidi="ar-EG"/>
        </w:rPr>
      </w:r>
    </w:p>
    <w:p>
      <w:pPr>
        <w:pStyle w:val="Normal"/>
        <w:bidi w:val="0"/>
        <w:spacing w:lineRule="auto" w:line="240"/>
        <w:jc w:val="center"/>
        <w:rPr>
          <w:rFonts w:ascii="Bearpaw" w:hAnsi="Bearpaw" w:cs="Times New Roman"/>
          <w:b/>
          <w:b/>
          <w:bCs/>
          <w:sz w:val="118"/>
          <w:szCs w:val="118"/>
          <w:lang w:bidi="ar-EG"/>
        </w:rPr>
      </w:pPr>
      <w:r>
        <w:rPr>
          <w:rFonts w:cs="Times New Roman" w:ascii="Bearpaw" w:hAnsi="Bearpaw"/>
          <w:b/>
          <w:bCs/>
          <w:sz w:val="118"/>
          <w:szCs w:val="118"/>
          <w:lang w:bidi="ar-EG"/>
        </w:rPr>
      </w:r>
    </w:p>
    <w:p>
      <w:pPr>
        <w:pStyle w:val="Normal"/>
        <w:bidi w:val="0"/>
        <w:spacing w:lineRule="auto" w:line="240"/>
        <w:jc w:val="center"/>
        <w:rPr>
          <w:rFonts w:ascii="Mead Bold" w:hAnsi="Mead Bold" w:cs="Mead Bold"/>
          <w:sz w:val="54"/>
          <w:szCs w:val="54"/>
        </w:rPr>
      </w:pPr>
      <w:r>
        <w:rPr>
          <w:rFonts w:cs="Mead Bold" w:ascii="Mead Bold" w:hAnsi="Mead Bold"/>
          <w:sz w:val="54"/>
          <w:szCs w:val="54"/>
        </w:rPr>
        <w:t>Collected By</w:t>
      </w:r>
    </w:p>
    <w:p>
      <w:pPr>
        <w:pStyle w:val="Normal"/>
        <w:bidi w:val="0"/>
        <w:spacing w:lineRule="auto" w:line="240"/>
        <w:jc w:val="center"/>
        <w:rPr>
          <w:rFonts w:ascii="Mead Bold" w:hAnsi="Mead Bold" w:cs="Mead Bold"/>
          <w:sz w:val="28"/>
          <w:szCs w:val="28"/>
        </w:rPr>
      </w:pPr>
      <w:r>
        <w:rPr>
          <w:rFonts w:cs="Mead Bold" w:ascii="Mead Bold" w:hAnsi="Mead Bold"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Arial" w:hAnsi="Arial" w:cs="Arial"/>
          <w:sz w:val="34"/>
          <w:szCs w:val="24"/>
          <w:lang w:bidi="ar-EG"/>
        </w:rPr>
      </w:pPr>
      <w:r>
        <w:rPr>
          <w:rFonts w:cs="Arial" w:ascii="Arial" w:hAnsi="Arial"/>
          <w:sz w:val="34"/>
          <w:szCs w:val="24"/>
          <w:lang w:bidi="ar-EG"/>
        </w:rPr>
        <w:t>Mr. Ahmed F. El-Sharkawi                 Mr. El-Sayed Baraka</w:t>
      </w:r>
      <w:r>
        <w:rPr>
          <w:rFonts w:cs="Mead Bold" w:ascii="Mead Bold" w:hAnsi="Mead Bold"/>
          <w:sz w:val="16"/>
          <w:szCs w:val="16"/>
        </w:rPr>
        <w:t xml:space="preserve">                      </w:t>
      </w:r>
    </w:p>
    <w:p>
      <w:pPr>
        <w:pStyle w:val="Normal"/>
        <w:bidi w:val="0"/>
        <w:spacing w:lineRule="auto" w:line="240"/>
        <w:jc w:val="center"/>
        <w:rPr/>
      </w:pPr>
      <w:r>
        <w:rPr>
          <w:rFonts w:eastAsia="Arial" w:cs="Arial" w:ascii="Arial" w:hAnsi="Arial"/>
          <w:sz w:val="34"/>
          <w:szCs w:val="24"/>
          <w:lang w:bidi="ar-EG"/>
        </w:rPr>
        <w:t xml:space="preserve">   </w:t>
      </w:r>
      <w:hyperlink r:id="rId3">
        <w:r>
          <w:rPr>
            <w:rStyle w:val="InternetLink"/>
            <w:rFonts w:cs="Arial" w:ascii="Arial" w:hAnsi="Arial"/>
            <w:sz w:val="34"/>
            <w:szCs w:val="24"/>
            <w:lang w:bidi="ar-EG"/>
          </w:rPr>
          <w:t>Sharkfang2002@yahoo.com</w:t>
        </w:r>
      </w:hyperlink>
      <w:r>
        <w:rPr>
          <w:rFonts w:cs="Arial" w:ascii="Arial" w:hAnsi="Arial"/>
          <w:sz w:val="34"/>
          <w:szCs w:val="24"/>
          <w:lang w:bidi="ar-EG"/>
        </w:rPr>
        <w:t xml:space="preserve">       </w:t>
      </w:r>
      <w:hyperlink r:id="rId4">
        <w:r>
          <w:rPr>
            <w:rStyle w:val="InternetLink"/>
            <w:rFonts w:cs="Arial" w:ascii="Arial" w:hAnsi="Arial"/>
            <w:sz w:val="34"/>
            <w:szCs w:val="24"/>
            <w:lang w:bidi="ar-EG"/>
          </w:rPr>
          <w:t>Barakaschool844@yahoo.com</w:t>
        </w:r>
      </w:hyperlink>
      <w:r>
        <w:rPr>
          <w:rFonts w:cs="Arial" w:ascii="Arial" w:hAnsi="Arial"/>
          <w:sz w:val="34"/>
          <w:szCs w:val="24"/>
          <w:lang w:bidi="ar-EG"/>
        </w:rPr>
        <w:t xml:space="preserve">       </w:t>
      </w:r>
    </w:p>
    <w:p>
      <w:pPr>
        <w:pStyle w:val="Normal"/>
        <w:bidi w:val="0"/>
        <w:spacing w:lineRule="auto" w:line="240"/>
        <w:rPr>
          <w:rFonts w:ascii="Mead Bold" w:hAnsi="Mead Bold" w:cs="Mead Bold"/>
          <w:sz w:val="28"/>
          <w:szCs w:val="28"/>
        </w:rPr>
      </w:pPr>
      <w:r>
        <w:rPr>
          <w:rFonts w:eastAsia="Arial" w:cs="Arial" w:ascii="Arial" w:hAnsi="Arial"/>
          <w:sz w:val="34"/>
          <w:szCs w:val="24"/>
          <w:lang w:bidi="ar-EG"/>
        </w:rPr>
        <w:t xml:space="preserve">               </w:t>
      </w:r>
      <w:r>
        <w:rPr>
          <w:rFonts w:cs="Arial" w:ascii="Arial" w:hAnsi="Arial"/>
          <w:sz w:val="34"/>
          <w:szCs w:val="24"/>
          <w:lang w:bidi="ar-EG"/>
        </w:rPr>
        <w:t xml:space="preserve">0103040560                                     0105017844                             </w:t>
      </w:r>
    </w:p>
    <w:p>
      <w:pPr>
        <w:pStyle w:val="Normal"/>
        <w:bidi w:val="0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5537200</wp:posOffset>
            </wp:positionH>
            <wp:positionV relativeFrom="paragraph">
              <wp:posOffset>-234315</wp:posOffset>
            </wp:positionV>
            <wp:extent cx="91440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77800</wp:posOffset>
            </wp:positionH>
            <wp:positionV relativeFrom="paragraph">
              <wp:posOffset>-190500</wp:posOffset>
            </wp:positionV>
            <wp:extent cx="914400" cy="10331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0.000 dollar bail" w:ascii="Bearpaw" w:hAnsi="Bearpaw"/>
          <w:b/>
          <w:bCs/>
          <w:sz w:val="118"/>
          <w:szCs w:val="118"/>
          <w:lang w:bidi="ar-EG"/>
        </w:rPr>
        <w:t>First term Revision</w:t>
      </w:r>
    </w:p>
    <w:p>
      <w:pPr>
        <w:pStyle w:val="Normal"/>
        <w:bidi w:val="0"/>
        <w:spacing w:lineRule="auto" w:line="240"/>
        <w:rPr>
          <w:rFonts w:ascii="Bearpaw" w:hAnsi="Bearpaw" w:cs="20.000 dollar bail"/>
          <w:b/>
          <w:b/>
          <w:bCs/>
          <w:sz w:val="46"/>
          <w:szCs w:val="118"/>
          <w:lang w:bidi="ar-EG"/>
        </w:rPr>
      </w:pPr>
      <w:r>
        <w:rPr>
          <w:rFonts w:cs="20.000 dollar bail" w:ascii="Bearpaw" w:hAnsi="Bearpaw"/>
          <w:b/>
          <w:bCs/>
          <w:sz w:val="46"/>
          <w:szCs w:val="118"/>
          <w:lang w:bidi="ar-EG"/>
        </w:rPr>
      </w:r>
    </w:p>
    <w:p>
      <w:pPr>
        <w:pStyle w:val="Normal"/>
        <w:bidi w:val="0"/>
        <w:rPr>
          <w:sz w:val="46"/>
          <w:szCs w:val="46"/>
          <w:lang w:val="en-US" w:eastAsia="en-US" w:bidi="ar-EG"/>
        </w:rPr>
      </w:pPr>
      <w:r>
        <w:rPr>
          <w:sz w:val="46"/>
          <w:szCs w:val="46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382395</wp:posOffset>
                </wp:positionH>
                <wp:positionV relativeFrom="paragraph">
                  <wp:posOffset>13970</wp:posOffset>
                </wp:positionV>
                <wp:extent cx="5143500" cy="685800"/>
                <wp:effectExtent l="577850" t="43180" r="5715" b="157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wedgeRoundRectCallout">
                          <a:avLst>
                            <a:gd name="adj1" fmla="val -60171"/>
                            <a:gd name="adj2" fmla="val -16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5929" dir="14171123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Daniela" w:hAnsi="Daniela" w:eastAsia="Times New Roman" w:cs="Daniela"/>
                                <w:color w:val="auto"/>
                                <w:lang w:val="en-US" w:bidi="ar-EG"/>
                              </w:rPr>
                              <w:t>امتحانات محافظات عام 2007 ترم 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8.85pt;margin-top:1.1pt;width:404.95pt;height:53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Daniela" w:hAnsi="Daniela" w:eastAsia="Times New Roman" w:cs="Daniela"/>
                          <w:color w:val="auto"/>
                          <w:lang w:val="en-US" w:bidi="ar-EG"/>
                        </w:rPr>
                        <w:t>امتحانات محافظات عام 2007 ترم أ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10795</wp:posOffset>
            </wp:positionH>
            <wp:positionV relativeFrom="paragraph">
              <wp:posOffset>96520</wp:posOffset>
            </wp:positionV>
            <wp:extent cx="914400" cy="8724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Matura MT Script Capitals" w:hAnsi="Matura MT Script Capitals" w:cs="Matura MT Script Capitals"/>
          <w:sz w:val="56"/>
          <w:szCs w:val="56"/>
        </w:rPr>
      </w:pPr>
      <w:r>
        <w:rPr>
          <w:rFonts w:eastAsia="Matura MT Script Capitals" w:cs="Matura MT Script Capitals" w:ascii="Matura MT Script Capitals" w:hAnsi="Matura MT Script Capitals"/>
          <w:sz w:val="56"/>
          <w:szCs w:val="56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1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القاهرة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 between Magdi and a tourist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Magdi 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Hello, When did you arrive in Egypt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Two days ago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gdi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How do you like Egypt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. 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gdi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’m staying at Hilton Hotel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gdi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Just a week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gdi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I wish you a happy stay in Egypt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Thank you. Goodbye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are feeling very hot. You request politely from your brother to open the window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r sister came first in her English exam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r cousin has lost a lot of money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A friend apologizes fro breaking your ruler. You are not angry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I’m thirsty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Don’t make any noise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Do you know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My sister speaks three language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When I grow up,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and she is leaning a fourth. </w:t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how to use the internet? </w:t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I’d like to be a pilot. </w:t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The baby is asleep. </w:t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Certainly. Go ahead. </w:t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I think I’ll have a drink. </w:t>
              <w:tab/>
              <w:t>………………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Reading is my favourite ……………….. 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port</w:t>
        <w:tab/>
        <w:t>b) hobby</w:t>
        <w:tab/>
        <w:t>c) game</w:t>
        <w:tab/>
        <w:t xml:space="preserve">d) match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I’d rather ……………….. a cup of tea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have</w:t>
        <w:tab/>
        <w:t>b) to have</w:t>
        <w:tab/>
        <w:t>c) having</w:t>
        <w:tab/>
        <w:t xml:space="preserve">d) ha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He went to ……………….. because he was very ill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university</w:t>
        <w:tab/>
        <w:t>b) school</w:t>
        <w:tab/>
        <w:t xml:space="preserve">c) hospital </w:t>
        <w:tab/>
        <w:t xml:space="preserve">d) prison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If he had a better job, he ……………….. more money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would have had</w:t>
        <w:tab/>
        <w:t>b) would have</w:t>
        <w:tab/>
        <w:t>c) will have</w:t>
        <w:tab/>
        <w:t xml:space="preserve">d) had ha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5- A ……………….. is someone who grows crops in the field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teacher</w:t>
        <w:tab/>
        <w:t>b) driver</w:t>
        <w:tab/>
        <w:t>c) farmer</w:t>
        <w:tab/>
        <w:t xml:space="preserve">d) scientis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6- I ……………….. a car five years ago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haven’t had</w:t>
        <w:tab/>
        <w:t>b) don’t have</w:t>
        <w:tab/>
        <w:t>c) haven’t got</w:t>
        <w:tab/>
        <w:t xml:space="preserve">d) didn’t hav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7- He did very well in the exam because he wasn’t ……………….. 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patient</w:t>
        <w:tab/>
        <w:t>b) nervous</w:t>
        <w:tab/>
        <w:t>c) calm</w:t>
        <w:tab/>
        <w:t xml:space="preserve">d) confiden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Sally left home early ……………….., she got to work lat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As well</w:t>
        <w:tab/>
        <w:t>b) So</w:t>
        <w:tab/>
        <w:t>c) However</w:t>
        <w:tab/>
        <w:t xml:space="preserve">d) Because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He is poor, but he is happy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Although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Why don’t we go for a walk?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Let’s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Marwa is going to France. She wants to learn French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to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I haven’t been to Alexandria since 2005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for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Would you mind </w:t>
      </w:r>
      <w:r>
        <w:rPr>
          <w:rFonts w:cs="Arial" w:ascii="Arial" w:hAnsi="Arial"/>
          <w:sz w:val="22"/>
          <w:szCs w:val="22"/>
          <w:u w:val="single"/>
          <w:lang w:bidi="ar-EG"/>
        </w:rPr>
        <w:t>pass</w:t>
      </w:r>
      <w:r>
        <w:rPr>
          <w:rFonts w:cs="Arial" w:ascii="Arial" w:hAnsi="Arial"/>
          <w:sz w:val="22"/>
          <w:szCs w:val="22"/>
          <w:lang w:bidi="ar-EG"/>
        </w:rPr>
        <w:t xml:space="preserve"> the salt, please? </w:t>
        <w:tab/>
        <w:t>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How many </w:t>
      </w:r>
      <w:r>
        <w:rPr>
          <w:rFonts w:cs="Arial" w:ascii="Arial" w:hAnsi="Arial"/>
          <w:sz w:val="22"/>
          <w:szCs w:val="22"/>
          <w:u w:val="single"/>
          <w:lang w:bidi="ar-EG"/>
        </w:rPr>
        <w:t>child</w:t>
      </w:r>
      <w:r>
        <w:rPr>
          <w:rFonts w:cs="Arial" w:ascii="Arial" w:hAnsi="Arial"/>
          <w:sz w:val="22"/>
          <w:szCs w:val="22"/>
          <w:lang w:bidi="ar-EG"/>
        </w:rPr>
        <w:t xml:space="preserve"> have you got? </w:t>
        <w:tab/>
        <w:t>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I haven’t </w:t>
      </w:r>
      <w:r>
        <w:rPr>
          <w:rFonts w:cs="Arial" w:ascii="Arial" w:hAnsi="Arial"/>
          <w:sz w:val="22"/>
          <w:szCs w:val="22"/>
          <w:u w:val="single"/>
          <w:lang w:bidi="ar-EG"/>
        </w:rPr>
        <w:t>wrote</w:t>
      </w:r>
      <w:r>
        <w:rPr>
          <w:rFonts w:cs="Arial" w:ascii="Arial" w:hAnsi="Arial"/>
          <w:sz w:val="22"/>
          <w:szCs w:val="22"/>
          <w:lang w:bidi="ar-EG"/>
        </w:rPr>
        <w:t xml:space="preserve"> the report yet. </w:t>
        <w:tab/>
        <w:t>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Can I </w:t>
      </w:r>
      <w:r>
        <w:rPr>
          <w:rFonts w:cs="Arial" w:ascii="Arial" w:hAnsi="Arial"/>
          <w:sz w:val="22"/>
          <w:szCs w:val="22"/>
          <w:u w:val="single"/>
          <w:lang w:bidi="ar-EG"/>
        </w:rPr>
        <w:t>lend</w:t>
      </w:r>
      <w:r>
        <w:rPr>
          <w:rFonts w:cs="Arial" w:ascii="Arial" w:hAnsi="Arial"/>
          <w:sz w:val="22"/>
          <w:szCs w:val="22"/>
          <w:lang w:bidi="ar-EG"/>
        </w:rPr>
        <w:t xml:space="preserve"> your CD, please? Certainly, Here you are. </w:t>
        <w:tab/>
        <w:t>…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y did Axel want to burn the parchment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at did the Danish scientist give Professor Lidenbrock and Axel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Who did the Professor meet in Iceland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at did the Professor advise Axel to do when he felt pain in his ears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The Professor promised to give up the journey if ……………………….. 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To descend the chimney, the three men tied ……………………….. 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الجيزة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Samy meets his friend Hani, in the street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ani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Good morning, Samy. I see you’re in a hurry …………………………………………………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my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Good morning, Hani. I’m going to Dar El Fouad Hospital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ani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... ?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my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To visit my uncle …………………………………………………………………………………. 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ani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Could I go with you, Samy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my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That’s very kind of you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request politely from your sister to make you a sandwich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 agree to your brother’s suggestion on going to the cinema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r neighbour has just had a baby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 broke your friend’s bike, apologiz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379"/>
      </w:tblGrid>
      <w:tr>
        <w:trPr>
          <w:trHeight w:val="373" w:hRule="atLeast"/>
        </w:trPr>
        <w:tc>
          <w:tcPr>
            <w:tcW w:w="451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Salma is busy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I’d take the metro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We all like her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We’d rather go to the beach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The thieves had smashed the glass door </w:t>
            </w:r>
          </w:p>
        </w:tc>
        <w:tc>
          <w:tcPr>
            <w:tcW w:w="53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when it’s very hot. </w:t>
              <w:tab/>
              <w:t>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to get in. </w:t>
              <w:tab/>
              <w:tab/>
              <w:t>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studying French. </w:t>
              <w:tab/>
              <w:t>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to look out. </w:t>
              <w:tab/>
              <w:t>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because she tells the truth. </w:t>
              <w:tab/>
              <w:t>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if I lived in Cairo. </w:t>
              <w:tab/>
              <w:t>…………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She ………………….. part in the school party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played</w:t>
        <w:tab/>
        <w:t>b) took</w:t>
        <w:tab/>
        <w:t>c) did</w:t>
        <w:tab/>
        <w:t xml:space="preserve">d) mad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The ………………….. was fine and sunny yesterday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climate</w:t>
        <w:tab/>
        <w:t>b) wind</w:t>
        <w:tab/>
        <w:t>c) weather</w:t>
        <w:tab/>
        <w:t xml:space="preserve">d) wav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Do you ………………….. if I change the channel?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think</w:t>
        <w:tab/>
        <w:t>b) need</w:t>
        <w:tab/>
        <w:t>c) agree</w:t>
        <w:tab/>
        <w:t xml:space="preserve">d) min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People usually ………………….. from work at the age of sixty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retire</w:t>
        <w:tab/>
        <w:t xml:space="preserve">b) resign </w:t>
        <w:tab/>
        <w:t>c) sign</w:t>
        <w:tab/>
        <w:t xml:space="preserve">d) leav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5- Has she ………………….. traveled abroad?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never</w:t>
        <w:tab/>
        <w:t>b) ever</w:t>
        <w:tab/>
        <w:t>c) still</w:t>
        <w:tab/>
        <w:t xml:space="preserve">d) ye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6- The secretary was sick. ………………….., she came to the offic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However</w:t>
        <w:tab/>
        <w:t>b) But</w:t>
        <w:tab/>
        <w:t>c) Because</w:t>
        <w:tab/>
        <w:t xml:space="preserve">d) A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7- Mother is good at ………………….. picture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paint</w:t>
        <w:tab/>
        <w:t>b) painted</w:t>
        <w:tab/>
        <w:t>c) painting</w:t>
        <w:tab/>
        <w:t xml:space="preserve">d) paint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The plane journey from London to Cairo ………………….. take two day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 xml:space="preserve">a) use to </w:t>
        <w:tab/>
        <w:t xml:space="preserve">b) using to </w:t>
        <w:tab/>
        <w:t xml:space="preserve">c) used to </w:t>
        <w:tab/>
        <w:t xml:space="preserve">d) used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This new bag belongs to me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mine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I advise you to study hard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should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Although he ate little food, he grew fat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Despite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This is the new car. He bought it last week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>(which)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He is going </w:t>
      </w:r>
      <w:r>
        <w:rPr>
          <w:rFonts w:cs="Arial" w:ascii="Arial" w:hAnsi="Arial"/>
          <w:sz w:val="22"/>
          <w:szCs w:val="22"/>
          <w:u w:val="single"/>
          <w:lang w:bidi="ar-EG"/>
        </w:rPr>
        <w:t>playing</w:t>
      </w:r>
      <w:r>
        <w:rPr>
          <w:rFonts w:cs="Arial" w:ascii="Arial" w:hAnsi="Arial"/>
          <w:sz w:val="22"/>
          <w:szCs w:val="22"/>
          <w:lang w:bidi="ar-EG"/>
        </w:rPr>
        <w:t xml:space="preserve"> tennis in the afternoon.</w:t>
        <w:tab/>
        <w:t>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How </w:t>
      </w:r>
      <w:r>
        <w:rPr>
          <w:rFonts w:cs="Arial" w:ascii="Arial" w:hAnsi="Arial"/>
          <w:sz w:val="22"/>
          <w:szCs w:val="22"/>
          <w:u w:val="single"/>
          <w:lang w:bidi="ar-EG"/>
        </w:rPr>
        <w:t>many</w:t>
      </w:r>
      <w:r>
        <w:rPr>
          <w:rFonts w:cs="Arial" w:ascii="Arial" w:hAnsi="Arial"/>
          <w:sz w:val="22"/>
          <w:szCs w:val="22"/>
          <w:lang w:bidi="ar-EG"/>
        </w:rPr>
        <w:t xml:space="preserve"> have you been studying English? </w:t>
        <w:tab/>
        <w:t xml:space="preserve">……………………………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Don’t be rude to </w:t>
      </w:r>
      <w:r>
        <w:rPr>
          <w:rFonts w:cs="Arial" w:ascii="Arial" w:hAnsi="Arial"/>
          <w:sz w:val="22"/>
          <w:szCs w:val="22"/>
          <w:u w:val="single"/>
          <w:lang w:bidi="ar-EG"/>
        </w:rPr>
        <w:t>another</w:t>
      </w:r>
      <w:r>
        <w:rPr>
          <w:rFonts w:cs="Arial" w:ascii="Arial" w:hAnsi="Arial"/>
          <w:sz w:val="22"/>
          <w:szCs w:val="22"/>
          <w:lang w:bidi="ar-EG"/>
        </w:rPr>
        <w:t xml:space="preserve"> people. </w:t>
        <w:tab/>
        <w:t xml:space="preserve">……………………………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The play was </w:t>
      </w:r>
      <w:r>
        <w:rPr>
          <w:rFonts w:cs="Arial" w:ascii="Arial" w:hAnsi="Arial"/>
          <w:sz w:val="22"/>
          <w:szCs w:val="22"/>
          <w:u w:val="single"/>
          <w:lang w:bidi="ar-EG"/>
        </w:rPr>
        <w:t>bored</w:t>
      </w:r>
      <w:r>
        <w:rPr>
          <w:rFonts w:cs="Arial" w:ascii="Arial" w:hAnsi="Arial"/>
          <w:sz w:val="22"/>
          <w:szCs w:val="22"/>
          <w:lang w:bidi="ar-EG"/>
        </w:rPr>
        <w:t xml:space="preserve">. </w:t>
        <w:tab/>
        <w:t>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y did scientists from all over the world come to learn from the Professor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at did Axel try to do with the parchment? Why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How many cracters does Sneffels have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How did Dr. Fridrikson help the Professor and Axel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Hans cried out in pain when …………………………… 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2- The crater of Sneffels was shaped like …………………………… 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3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الإسكندرية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 between two sisters studying at home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Ol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’m tired of studying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n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 feel tired and hungry too. ………………………………………………………………….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Ol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y don’t we take a short bread and have something to eat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n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That’s a good idea. Let’s …………………………………..…… from the nearest restaurant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Ol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n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’d like to have a cheese pizza and fried potoatoes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Ol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Me too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n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OK. I’ll phone the restaurant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A friend asks you if you would rather have tea of coffe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r sister has just had a baby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r neighbour asks if he can leave his car in front of your garag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 have spilled juice on your friend’s new carpet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I learn English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If something is fantastic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“Import” i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What is your favourite hobby?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Can I use your pen, please?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the opposite of “export”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Reading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to become a tour guide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it’s wonderful. </w:t>
              <w:tab/>
              <w:t>……………..</w:t>
              <w:tab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it’s boring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Certainly, go ahead. </w:t>
              <w:tab/>
              <w:t>……………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He ………………….. as a project engineer for many year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have been working</w:t>
        <w:tab/>
        <w:t>b) has been working</w:t>
        <w:tab/>
        <w:t>c) working</w:t>
        <w:tab/>
        <w:t xml:space="preserve">d) were working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If I had a video camera, I ………………….. a short film about animal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will make</w:t>
        <w:tab/>
        <w:t>b) would have made</w:t>
        <w:tab/>
        <w:t>c) made</w:t>
        <w:tab/>
        <w:t xml:space="preserve">d) would mak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By the time Dad arrived, Salma ………………….. her homework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had finished</w:t>
        <w:tab/>
        <w:t>b) finishes</w:t>
        <w:tab/>
        <w:t>c) finish</w:t>
        <w:tab/>
        <w:t xml:space="preserve">d) finishing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Sally visited Rome last May. She went to Athens ………………….. 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although</w:t>
        <w:tab/>
        <w:t>b) because</w:t>
        <w:tab/>
        <w:t>c) despite</w:t>
        <w:tab/>
        <w:t xml:space="preserve">d) as well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5- Most people would rather speak to ………………….. people than rude peopl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hungry</w:t>
        <w:tab/>
        <w:t>b) stressful</w:t>
        <w:tab/>
        <w:t>c) polite</w:t>
        <w:tab/>
        <w:t xml:space="preserve">d) impolit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6- The thieves had ………………….. the glass to get in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mashed</w:t>
        <w:tab/>
        <w:t>b) rushed</w:t>
        <w:tab/>
        <w:t>c) grabbed</w:t>
        <w:tab/>
        <w:t xml:space="preserve">d) recovere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7- Ahmed came first in the race and he got a gold ………………….. 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metal</w:t>
        <w:tab/>
        <w:t>b) medal</w:t>
        <w:tab/>
        <w:t>c) message</w:t>
        <w:tab/>
        <w:t xml:space="preserve">d) mirror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Can you move that bag? It’s ………………….. the door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annoying</w:t>
        <w:tab/>
        <w:t>b) attacking</w:t>
        <w:tab/>
        <w:t>c) blocking</w:t>
        <w:tab/>
        <w:t xml:space="preserve">d) troubling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Why don’t you open the window?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mind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>2- Traffic in cities is slow. The number of cars has been growing.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because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When I had finished my homework, I sat down and switched on the TV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After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They felt sad when they failed the exam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happy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A spaceship </w:t>
      </w:r>
      <w:r>
        <w:rPr>
          <w:rFonts w:cs="Arial" w:ascii="Arial" w:hAnsi="Arial"/>
          <w:sz w:val="22"/>
          <w:szCs w:val="22"/>
          <w:u w:val="single"/>
          <w:lang w:bidi="ar-EG"/>
        </w:rPr>
        <w:t>are</w:t>
      </w:r>
      <w:r>
        <w:rPr>
          <w:rFonts w:cs="Arial" w:ascii="Arial" w:hAnsi="Arial"/>
          <w:sz w:val="22"/>
          <w:szCs w:val="22"/>
          <w:lang w:bidi="ar-EG"/>
        </w:rPr>
        <w:t xml:space="preserve"> faster than a train. </w:t>
        <w:tab/>
        <w:t>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Today passenger planes have large fuel </w:t>
      </w:r>
      <w:r>
        <w:rPr>
          <w:rFonts w:cs="Arial" w:ascii="Arial" w:hAnsi="Arial"/>
          <w:sz w:val="22"/>
          <w:szCs w:val="22"/>
          <w:u w:val="single"/>
          <w:lang w:bidi="ar-EG"/>
        </w:rPr>
        <w:t>boxes</w:t>
      </w:r>
      <w:r>
        <w:rPr>
          <w:rFonts w:cs="Arial" w:ascii="Arial" w:hAnsi="Arial"/>
          <w:sz w:val="22"/>
          <w:szCs w:val="22"/>
          <w:lang w:bidi="ar-EG"/>
        </w:rPr>
        <w:t xml:space="preserve">. </w:t>
        <w:tab/>
        <w:t xml:space="preserve">…………………………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He is going </w:t>
      </w:r>
      <w:r>
        <w:rPr>
          <w:rFonts w:cs="Arial" w:ascii="Arial" w:hAnsi="Arial"/>
          <w:sz w:val="22"/>
          <w:szCs w:val="22"/>
          <w:u w:val="single"/>
          <w:lang w:bidi="ar-EG"/>
        </w:rPr>
        <w:t>playing</w:t>
      </w:r>
      <w:r>
        <w:rPr>
          <w:rFonts w:cs="Arial" w:ascii="Arial" w:hAnsi="Arial"/>
          <w:sz w:val="22"/>
          <w:szCs w:val="22"/>
          <w:lang w:bidi="ar-EG"/>
        </w:rPr>
        <w:t xml:space="preserve"> tennis in the afternoon. </w:t>
        <w:tab/>
        <w:t xml:space="preserve">…………………………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Have you ever </w:t>
      </w:r>
      <w:r>
        <w:rPr>
          <w:rFonts w:cs="Arial" w:ascii="Arial" w:hAnsi="Arial"/>
          <w:sz w:val="22"/>
          <w:szCs w:val="22"/>
          <w:u w:val="single"/>
          <w:lang w:bidi="ar-EG"/>
        </w:rPr>
        <w:t>visit</w:t>
      </w:r>
      <w:r>
        <w:rPr>
          <w:rFonts w:cs="Arial" w:ascii="Arial" w:hAnsi="Arial"/>
          <w:sz w:val="22"/>
          <w:szCs w:val="22"/>
          <w:lang w:bidi="ar-EG"/>
        </w:rPr>
        <w:t xml:space="preserve"> Aswan? </w:t>
      </w:r>
      <w:r>
        <w:rPr>
          <w:rFonts w:cs="Arial" w:ascii="Arial" w:hAnsi="Arial"/>
          <w:sz w:val="22"/>
          <w:szCs w:val="22"/>
          <w:lang w:bidi="ar-EG"/>
        </w:rPr>
        <w:tab/>
      </w:r>
      <w:r>
        <w:rPr>
          <w:rFonts w:cs="Arial" w:ascii="Arial" w:hAnsi="Arial"/>
          <w:sz w:val="22"/>
          <w:szCs w:val="22"/>
          <w:lang w:bidi="ar-EG"/>
        </w:rPr>
        <w:t>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y couldn’t Professor Lidenbrock read the writing on the parchment?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at did Professor Lidenbrock and his nephew prepare for the journey?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Who was Arne Saknussemm?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en did Hans hit the rock with his pickaxe?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They began their journey on the 28th of June when ………………………… .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Axel felt pain in his ears due to ………………………… .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4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القليوبية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Manar and Marwa are talking about their school library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na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at’s your favourite hobby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rw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My favourite hobby is reading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na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s there a library in your school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rw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. .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na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rwa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It’s on the third floor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nar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……………………………………………………………………………………………………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  <w:t>Marw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 go to the school library twice a week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ask Samy to open the door.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Ali apologises for breaking your camera and you accept his apology.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Sobhy suggests going to the cinema. You agree.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r friend has passed his exams.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If I were a teacher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The doctor advised Ahmed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 The opposite of “rude”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May I take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My father gave me a present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is “polite”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your order, sir?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on my birthday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I’d help slow learners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to watch TV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to give up smoking. </w:t>
              <w:tab/>
              <w:t>……………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at ………………… when I phoned you yesterday at 12 o’clock?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are you doing</w:t>
        <w:tab/>
        <w:t xml:space="preserve">b) do you do </w:t>
        <w:tab/>
        <w:t>c) were you doing</w:t>
        <w:tab/>
        <w:t xml:space="preserve">d) have you don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e should put litter in ………………… 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pots</w:t>
        <w:tab/>
        <w:t>b) bins</w:t>
        <w:tab/>
        <w:t>c) cups</w:t>
        <w:tab/>
        <w:t xml:space="preserve">d) pin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Drivers shouldn’t be ………………… when they drive in crowded street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kind</w:t>
        <w:tab/>
        <w:t>b) patient</w:t>
        <w:tab/>
        <w:t>c) polite</w:t>
        <w:tab/>
        <w:t xml:space="preserve">d) impatien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Soha didn’t go to school yesterday ………………… she was ill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although</w:t>
        <w:tab/>
        <w:t>b) because</w:t>
        <w:tab/>
        <w:t>c) so</w:t>
        <w:tab/>
        <w:t xml:space="preserve">d) because of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5- By the time he watched TV, he ………………… his homework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had done</w:t>
        <w:tab/>
        <w:t>b) did</w:t>
        <w:tab/>
        <w:t>c) does</w:t>
        <w:tab/>
        <w:t xml:space="preserve">d) has don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6- Heba always ………………… her lessons before monthly test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revise</w:t>
        <w:tab/>
        <w:t>b) controls</w:t>
        <w:tab/>
        <w:t>c) repairs</w:t>
        <w:tab/>
        <w:t xml:space="preserve">d) look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7- If he ………………… much money, he would buy a car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has</w:t>
        <w:tab/>
        <w:t>b) had had</w:t>
        <w:tab/>
        <w:t>c) had</w:t>
        <w:tab/>
        <w:t xml:space="preserve">d) has ha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You should think ………………… or you will not succeed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carefully</w:t>
        <w:tab/>
        <w:t>b) carelessly</w:t>
        <w:tab/>
        <w:t>c) unwisely</w:t>
        <w:tab/>
        <w:t xml:space="preserve">d) badly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I have studied English since 1998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for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You should give up smoking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were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Although he is poor, he is happy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but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Mezo played handball when he was twelve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used to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It’s </w:t>
      </w:r>
      <w:r>
        <w:rPr>
          <w:rFonts w:cs="Arial" w:ascii="Arial" w:hAnsi="Arial"/>
          <w:sz w:val="22"/>
          <w:szCs w:val="22"/>
          <w:u w:val="single"/>
          <w:lang w:bidi="ar-EG"/>
        </w:rPr>
        <w:t>unkind</w:t>
      </w:r>
      <w:r>
        <w:rPr>
          <w:rFonts w:cs="Arial" w:ascii="Arial" w:hAnsi="Arial"/>
          <w:sz w:val="22"/>
          <w:szCs w:val="22"/>
          <w:lang w:bidi="ar-EG"/>
        </w:rPr>
        <w:t xml:space="preserve"> of you to help a blind man. </w:t>
        <w:tab/>
        <w:t>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May I </w:t>
      </w:r>
      <w:r>
        <w:rPr>
          <w:rFonts w:cs="Arial" w:ascii="Arial" w:hAnsi="Arial"/>
          <w:sz w:val="22"/>
          <w:szCs w:val="22"/>
          <w:u w:val="single"/>
          <w:lang w:bidi="ar-EG"/>
        </w:rPr>
        <w:t>lend</w:t>
      </w:r>
      <w:r>
        <w:rPr>
          <w:rFonts w:cs="Arial" w:ascii="Arial" w:hAnsi="Arial"/>
          <w:sz w:val="22"/>
          <w:szCs w:val="22"/>
          <w:lang w:bidi="ar-EG"/>
        </w:rPr>
        <w:t xml:space="preserve"> your book, please? </w:t>
        <w:tab/>
        <w:t>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The film was so </w:t>
      </w:r>
      <w:r>
        <w:rPr>
          <w:rFonts w:cs="Arial" w:ascii="Arial" w:hAnsi="Arial"/>
          <w:sz w:val="22"/>
          <w:szCs w:val="22"/>
          <w:u w:val="single"/>
          <w:lang w:bidi="ar-EG"/>
        </w:rPr>
        <w:t>interested</w:t>
      </w:r>
      <w:r>
        <w:rPr>
          <w:rFonts w:cs="Arial" w:ascii="Arial" w:hAnsi="Arial"/>
          <w:sz w:val="22"/>
          <w:szCs w:val="22"/>
          <w:lang w:bidi="ar-EG"/>
        </w:rPr>
        <w:t xml:space="preserve"> that we decided to see it again. </w:t>
        <w:tab/>
        <w:t>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They </w:t>
      </w:r>
      <w:r>
        <w:rPr>
          <w:rFonts w:cs="Arial" w:ascii="Arial" w:hAnsi="Arial"/>
          <w:sz w:val="22"/>
          <w:szCs w:val="22"/>
          <w:u w:val="single"/>
          <w:lang w:bidi="ar-EG"/>
        </w:rPr>
        <w:t>will visit</w:t>
      </w:r>
      <w:r>
        <w:rPr>
          <w:rFonts w:cs="Arial" w:ascii="Arial" w:hAnsi="Arial"/>
          <w:sz w:val="22"/>
          <w:szCs w:val="22"/>
          <w:lang w:bidi="ar-EG"/>
        </w:rPr>
        <w:t xml:space="preserve"> the Pyramids last week. </w:t>
        <w:tab/>
        <w:t>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at did Axel and his uncle prepare for the journey?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ere did Axel live? Why?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How did Professor Lidenbrock feel when he read the message?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o could break the secret code?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1- Axel was about to burn the parchment 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…..……………………………..…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2- They went down the chimney by ……………………………..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…..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5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الشرقية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Nabil is talking about his journey to Luxor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hmed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en did you go to Luxor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Nabil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… 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hmed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………………………………………………………………………………………………………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Nabil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By train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hmed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…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  <w:t>Nabil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For five days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meet someone for the first tim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 want to use your friend’s mobil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Osama told you that he passed his exam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r friend looks ill and you advise him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learn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different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lend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refuse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busy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accept </w:t>
              <w:tab/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free </w:t>
              <w:tab/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find </w:t>
              <w:tab/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teach </w:t>
              <w:tab/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the same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. borrow</w:t>
              <w:tab/>
              <w:tab/>
              <w:t>……………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He works as …………………. in a tourist company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 xml:space="preserve">a) a farmer </w:t>
        <w:tab/>
        <w:t>b) a guide</w:t>
        <w:tab/>
        <w:t>c) an engineer</w:t>
        <w:tab/>
        <w:t xml:space="preserve">d) a teacher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Children like flying …………………. in summer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planes</w:t>
        <w:tab/>
        <w:t>b) cars</w:t>
        <w:tab/>
        <w:t xml:space="preserve">c) bicycles </w:t>
        <w:tab/>
        <w:t xml:space="preserve">d) kite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He took his car to the …………………. because it didn’t work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 xml:space="preserve">a) hospital </w:t>
        <w:tab/>
        <w:t>b) school</w:t>
        <w:tab/>
        <w:t>c) garage</w:t>
        <w:tab/>
        <w:t xml:space="preserve">d) bakery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On my …………………. home from school I met my uncl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treet</w:t>
        <w:tab/>
        <w:t>b) way</w:t>
        <w:tab/>
        <w:t>c) road</w:t>
        <w:tab/>
        <w:t xml:space="preserve">d) squar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5- The brave firemen …………………. many people from the fir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pent</w:t>
        <w:tab/>
        <w:t>b) scored</w:t>
        <w:tab/>
        <w:t>c) sent</w:t>
        <w:tab/>
        <w:t xml:space="preserve">d) save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6- He is going to the café …………………. have a drink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 xml:space="preserve">a) to </w:t>
        <w:tab/>
        <w:t>b) by</w:t>
        <w:tab/>
        <w:t>c) for</w:t>
        <w:tab/>
        <w:t xml:space="preserve">d) becaus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7- By the time he …………………. the station, the train had left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had reached</w:t>
        <w:tab/>
        <w:t>b) reaches</w:t>
        <w:tab/>
        <w:t>c) reach</w:t>
        <w:tab/>
        <w:t xml:space="preserve">d) reache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If I were you, I …………………. do well at school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will</w:t>
        <w:tab/>
        <w:t>b) did</w:t>
        <w:tab/>
        <w:t>c) do</w:t>
        <w:tab/>
        <w:t xml:space="preserve">d) would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He was ill, so he didn’t go to school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because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Why don’t we visit the zoo?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Let’s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They felt sad when they failed the exam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>(happy)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This new car belongs to me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mine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If you drop the watch, it </w:t>
      </w:r>
      <w:r>
        <w:rPr>
          <w:rFonts w:cs="Arial" w:ascii="Arial" w:hAnsi="Arial"/>
          <w:sz w:val="22"/>
          <w:szCs w:val="22"/>
          <w:u w:val="single"/>
          <w:lang w:bidi="ar-EG"/>
        </w:rPr>
        <w:t>broke</w:t>
      </w:r>
      <w:r>
        <w:rPr>
          <w:rFonts w:cs="Arial" w:ascii="Arial" w:hAnsi="Arial"/>
          <w:sz w:val="22"/>
          <w:szCs w:val="22"/>
          <w:lang w:bidi="ar-EG"/>
        </w:rPr>
        <w:t xml:space="preserve"> into pieces. </w:t>
        <w:tab/>
        <w:t>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He is busy </w:t>
      </w:r>
      <w:r>
        <w:rPr>
          <w:rFonts w:cs="Arial" w:ascii="Arial" w:hAnsi="Arial"/>
          <w:sz w:val="22"/>
          <w:szCs w:val="22"/>
          <w:u w:val="single"/>
          <w:lang w:bidi="ar-EG"/>
        </w:rPr>
        <w:t>do</w:t>
      </w:r>
      <w:r>
        <w:rPr>
          <w:rFonts w:cs="Arial" w:ascii="Arial" w:hAnsi="Arial"/>
          <w:sz w:val="22"/>
          <w:szCs w:val="22"/>
          <w:lang w:bidi="ar-EG"/>
        </w:rPr>
        <w:t xml:space="preserve"> his homework. </w:t>
        <w:tab/>
        <w:t>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Ehab </w:t>
      </w:r>
      <w:r>
        <w:rPr>
          <w:rFonts w:cs="Arial" w:ascii="Arial" w:hAnsi="Arial"/>
          <w:sz w:val="22"/>
          <w:szCs w:val="22"/>
          <w:u w:val="single"/>
          <w:lang w:bidi="ar-EG"/>
        </w:rPr>
        <w:t>born</w:t>
      </w:r>
      <w:r>
        <w:rPr>
          <w:rFonts w:cs="Arial" w:ascii="Arial" w:hAnsi="Arial"/>
          <w:sz w:val="22"/>
          <w:szCs w:val="22"/>
          <w:lang w:bidi="ar-EG"/>
        </w:rPr>
        <w:t xml:space="preserve"> in Zagazig. </w:t>
        <w:tab/>
        <w:t>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Three </w:t>
      </w:r>
      <w:r>
        <w:rPr>
          <w:rFonts w:cs="Arial" w:ascii="Arial" w:hAnsi="Arial"/>
          <w:sz w:val="22"/>
          <w:szCs w:val="22"/>
          <w:u w:val="single"/>
          <w:lang w:bidi="ar-EG"/>
        </w:rPr>
        <w:t>man</w:t>
      </w:r>
      <w:r>
        <w:rPr>
          <w:rFonts w:cs="Arial" w:ascii="Arial" w:hAnsi="Arial"/>
          <w:sz w:val="22"/>
          <w:szCs w:val="22"/>
          <w:lang w:bidi="ar-EG"/>
        </w:rPr>
        <w:t xml:space="preserve"> were injured in the accident. </w:t>
        <w:tab/>
        <w:t>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y was Axel proud to be his uncle’s assistant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at was the secret message on the parchment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How did Dr. Fridrikson help the Professor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How were the Icelanders kind people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1- Although the Professor knew Runes and Latin 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2- Axel wanted Hans to persuade the Professor to 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6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المنوفية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Adel meets his friend Sabry in the street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del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Good evening, Sabry. I see you’re in a hurry ……………………………………………….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ind w:left="993" w:right="0" w:hanging="993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bry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Good evening, Adel. My little brother was injured in a car accident and taken to hospital an hour ago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ind w:left="993" w:right="0" w:hanging="993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del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. . Let’s go together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ind w:left="993" w:right="0" w:hanging="993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bry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OK. That’s …………………………………………………………………………………………. .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greet a friend of yours at 8 a.m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r apologise to your teacher for being very late for school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r neighbour requests you to lend him your mobile phone, but you refuse politely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It’s very hot and your sister says, “Do you mind if I take your newspaper to fan myself?”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If I were you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Children are fond of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The opposite of “strong” i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Can I use your pen, please?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 We’d rather stay at home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“weak”. </w:t>
              <w:tab/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Certainly, go ahead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when it’s very cold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playing computer games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I’d help her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. “strong”.</w:t>
              <w:tab/>
              <w:tab/>
              <w:t>……………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English is spoken as a/an …………………… language throughout the world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public</w:t>
        <w:tab/>
        <w:t>b) private</w:t>
        <w:tab/>
        <w:t>c) national</w:t>
        <w:tab/>
        <w:t xml:space="preserve">d) international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The …………………… sewn on a shirt are used to fasten it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buttons</w:t>
        <w:tab/>
        <w:t>b) bottles</w:t>
        <w:tab/>
        <w:t xml:space="preserve">c) bullets </w:t>
        <w:tab/>
        <w:t xml:space="preserve">d) balloon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3- Schools boys should …………………… part in “Scout camps.”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play</w:t>
        <w:tab/>
        <w:t>b) make</w:t>
        <w:tab/>
        <w:t>c) take</w:t>
        <w:tab/>
        <w:t xml:space="preserve">d) do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The firemen were brave enough to …………………… many people from the fir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pend</w:t>
        <w:tab/>
        <w:t>b) save</w:t>
        <w:tab/>
        <w:t>c) score</w:t>
        <w:tab/>
        <w:t xml:space="preserve">d) sen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5- He …………………… his teeth twice a day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clean</w:t>
        <w:tab/>
        <w:t>b) cleans</w:t>
        <w:tab/>
        <w:t>c) cleaning</w:t>
        <w:tab/>
        <w:t xml:space="preserve">d) to clean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6- If you shut your eyes, you …………………… anything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will see</w:t>
        <w:tab/>
        <w:t>b) won’t see</w:t>
        <w:tab/>
        <w:t>c) would see</w:t>
        <w:tab/>
        <w:t xml:space="preserve">d) would have seen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7- I hate sitting alone. I’d rather …………………… to the club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go</w:t>
        <w:tab/>
        <w:t>b) going</w:t>
        <w:tab/>
        <w:t>c) to go</w:t>
        <w:tab/>
        <w:t xml:space="preserve">d) gon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A friend of mine …………………… for London a week ago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leave</w:t>
        <w:tab/>
        <w:t>b) leaving</w:t>
        <w:tab/>
        <w:t>c) left</w:t>
        <w:tab/>
        <w:t xml:space="preserve">d) will leave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Let’s wait and see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Why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He got up late but he came to school on time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>(Although)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I think my daughter can drive this care carefully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able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He was very ill, so he was taken to hospital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because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We </w:t>
      </w:r>
      <w:r>
        <w:rPr>
          <w:rFonts w:cs="Arial" w:ascii="Arial" w:hAnsi="Arial"/>
          <w:sz w:val="22"/>
          <w:szCs w:val="22"/>
          <w:u w:val="single"/>
          <w:lang w:bidi="ar-EG"/>
        </w:rPr>
        <w:t>have</w:t>
      </w:r>
      <w:r>
        <w:rPr>
          <w:rFonts w:cs="Arial" w:ascii="Arial" w:hAnsi="Arial"/>
          <w:sz w:val="22"/>
          <w:szCs w:val="22"/>
          <w:lang w:bidi="ar-EG"/>
        </w:rPr>
        <w:t xml:space="preserve"> an English test now.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He’s been learning science </w:t>
      </w:r>
      <w:r>
        <w:rPr>
          <w:rFonts w:cs="Arial" w:ascii="Arial" w:hAnsi="Arial"/>
          <w:sz w:val="22"/>
          <w:szCs w:val="22"/>
          <w:u w:val="single"/>
          <w:lang w:bidi="ar-EG"/>
        </w:rPr>
        <w:t>for</w:t>
      </w:r>
      <w:r>
        <w:rPr>
          <w:rFonts w:cs="Arial" w:ascii="Arial" w:hAnsi="Arial"/>
          <w:sz w:val="22"/>
          <w:szCs w:val="22"/>
          <w:lang w:bidi="ar-EG"/>
        </w:rPr>
        <w:t xml:space="preserve"> 2000.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How </w:t>
      </w:r>
      <w:r>
        <w:rPr>
          <w:rFonts w:cs="Arial" w:ascii="Arial" w:hAnsi="Arial"/>
          <w:sz w:val="22"/>
          <w:szCs w:val="22"/>
          <w:u w:val="single"/>
          <w:lang w:bidi="ar-EG"/>
        </w:rPr>
        <w:t>many</w:t>
      </w:r>
      <w:r>
        <w:rPr>
          <w:rFonts w:cs="Arial" w:ascii="Arial" w:hAnsi="Arial"/>
          <w:sz w:val="22"/>
          <w:szCs w:val="22"/>
          <w:lang w:bidi="ar-EG"/>
        </w:rPr>
        <w:t xml:space="preserve"> money did you spend in the market yesterday?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 should always </w:t>
      </w:r>
      <w:r>
        <w:rPr>
          <w:rFonts w:cs="Arial" w:ascii="Arial" w:hAnsi="Arial"/>
          <w:sz w:val="22"/>
          <w:szCs w:val="22"/>
          <w:u w:val="single"/>
          <w:lang w:bidi="ar-EG"/>
        </w:rPr>
        <w:t>are</w:t>
      </w:r>
      <w:r>
        <w:rPr>
          <w:rFonts w:cs="Arial" w:ascii="Arial" w:hAnsi="Arial"/>
          <w:sz w:val="22"/>
          <w:szCs w:val="22"/>
          <w:lang w:bidi="ar-EG"/>
        </w:rPr>
        <w:t xml:space="preserve"> polite.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ind w:left="567" w:right="0" w:hanging="567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y was it like walking through a box of jewels when Axel and his uncle walked through the passage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ind w:left="567" w:right="0" w:hanging="567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at advice did Prof. Lidenbrock give to his nephew (Axel) who felt pain in his ears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ind w:left="567" w:right="0" w:hanging="567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How many chimneys were there at the bottom of Sneffels’ crater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ind w:left="567" w:right="0" w:hanging="567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en does the mountain Scartairs cast its shadow over Sneffels’ crater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It was Hans who ……………………………………………………………………………………………….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ind w:left="567" w:right="0" w:hanging="567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Axel didn’t want his uncle to ………………………………………… because it would be very dangerous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الغربية 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Yasser meets a Japanese tourist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Yass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elcome to Egypt. Can you speak English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Yes, I can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Yass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ere do you come from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. 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Yass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. ?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’ll stay here for two weeks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Yass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at places will you visit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. 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Yass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Have a nice stay in Egypt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Thank you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request politely from your sister to make you a sandwich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 meet someone for the first tim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 want to apologise to your teacher for coming to school lat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r friend is bored. So, suggest going to the cinema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If I had enough money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They are busy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A century i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Have you ever ridden a horse?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“Rude” is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No, never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the opposite of “polite”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to travel overseas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playing computer games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I’d buy a new kite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a period of 100 years. </w:t>
              <w:tab/>
              <w:t>……………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…………………  for me, please. I’ll be back soon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Look</w:t>
        <w:tab/>
        <w:t>b) Wait</w:t>
        <w:tab/>
        <w:t>c) Sit</w:t>
        <w:tab/>
        <w:t xml:space="preserve">d) Expec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The sun always ………………… in the east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is rising</w:t>
        <w:tab/>
        <w:t>b) will rise</w:t>
        <w:tab/>
        <w:t>c) rises</w:t>
        <w:tab/>
        <w:t xml:space="preserve">d) ros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Mahmoud ………………… to Aswan three weeks ago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travels</w:t>
        <w:tab/>
        <w:t xml:space="preserve">b) would travel </w:t>
        <w:tab/>
        <w:t>c) travelled</w:t>
        <w:tab/>
        <w:t xml:space="preserve">d) was traveling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e’d rather ………………… the summer holiday in our villag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pend</w:t>
        <w:tab/>
        <w:t>b) to spend</w:t>
        <w:tab/>
        <w:t>c) spending</w:t>
        <w:tab/>
        <w:t xml:space="preserve">d) spen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5- The government ………………… a lot of factories since 1975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has built</w:t>
        <w:tab/>
        <w:t>b) building</w:t>
        <w:tab/>
        <w:t>c) is building</w:t>
        <w:tab/>
        <w:t xml:space="preserve">d) was buil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6- I ………………… a pen from my friend to write with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lent</w:t>
        <w:tab/>
        <w:t>b) borrowed</w:t>
        <w:tab/>
        <w:t>c) gave</w:t>
        <w:tab/>
        <w:t xml:space="preserve">d) hande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7- I can easily ………………… with my friends with the help of mobile phone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connect</w:t>
        <w:tab/>
        <w:t>b) combine</w:t>
        <w:tab/>
        <w:t>c) communicate</w:t>
        <w:tab/>
        <w:t xml:space="preserve">d) join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It’s necessary for us to work hard for the future of our ………………… country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glory</w:t>
        <w:tab/>
        <w:t>b) glorious</w:t>
        <w:tab/>
        <w:t>c) gallery</w:t>
        <w:tab/>
        <w:t xml:space="preserve">d) joy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Nawal studies English to travel abroad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because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>2- When we were in the primary school, teachers taught us a lot of subjects.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learnt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That man was very strong but he couldn’t carry the bag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Although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Frist, the train left, then I reached the station. So I didn’t catch it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By the time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Would you mind </w:t>
      </w:r>
      <w:r>
        <w:rPr>
          <w:rFonts w:cs="Arial" w:ascii="Arial" w:hAnsi="Arial"/>
          <w:sz w:val="22"/>
          <w:szCs w:val="22"/>
          <w:u w:val="single"/>
          <w:lang w:bidi="ar-EG"/>
        </w:rPr>
        <w:t>pass</w:t>
      </w:r>
      <w:r>
        <w:rPr>
          <w:rFonts w:cs="Arial" w:ascii="Arial" w:hAnsi="Arial"/>
          <w:sz w:val="22"/>
          <w:szCs w:val="22"/>
          <w:lang w:bidi="ar-EG"/>
        </w:rPr>
        <w:t xml:space="preserve"> the salt, please? </w:t>
        <w:tab/>
        <w:t>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Calm means </w:t>
      </w:r>
      <w:r>
        <w:rPr>
          <w:rFonts w:cs="Arial" w:ascii="Arial" w:hAnsi="Arial"/>
          <w:sz w:val="22"/>
          <w:szCs w:val="22"/>
          <w:u w:val="single"/>
          <w:lang w:bidi="ar-EG"/>
        </w:rPr>
        <w:t>quite</w:t>
      </w:r>
      <w:r>
        <w:rPr>
          <w:rFonts w:cs="Arial" w:ascii="Arial" w:hAnsi="Arial"/>
          <w:sz w:val="22"/>
          <w:szCs w:val="22"/>
          <w:lang w:bidi="ar-EG"/>
        </w:rPr>
        <w:t xml:space="preserve">. </w:t>
        <w:tab/>
        <w:t>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They were </w:t>
      </w:r>
      <w:r>
        <w:rPr>
          <w:rFonts w:cs="Arial" w:ascii="Arial" w:hAnsi="Arial"/>
          <w:sz w:val="22"/>
          <w:szCs w:val="22"/>
          <w:u w:val="single"/>
          <w:lang w:bidi="ar-EG"/>
        </w:rPr>
        <w:t>sad</w:t>
      </w:r>
      <w:r>
        <w:rPr>
          <w:rFonts w:cs="Arial" w:ascii="Arial" w:hAnsi="Arial"/>
          <w:sz w:val="22"/>
          <w:szCs w:val="22"/>
          <w:lang w:bidi="ar-EG"/>
        </w:rPr>
        <w:t xml:space="preserve"> when they won the match. </w:t>
        <w:tab/>
        <w:t>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I used to </w:t>
      </w:r>
      <w:r>
        <w:rPr>
          <w:rFonts w:cs="Arial" w:ascii="Arial" w:hAnsi="Arial"/>
          <w:sz w:val="22"/>
          <w:szCs w:val="22"/>
          <w:u w:val="single"/>
          <w:lang w:bidi="ar-EG"/>
        </w:rPr>
        <w:t>getting</w:t>
      </w:r>
      <w:r>
        <w:rPr>
          <w:rFonts w:cs="Arial" w:ascii="Arial" w:hAnsi="Arial"/>
          <w:sz w:val="22"/>
          <w:szCs w:val="22"/>
          <w:lang w:bidi="ar-EG"/>
        </w:rPr>
        <w:t xml:space="preserve"> up early when I was a child. </w:t>
        <w:tab/>
        <w:t xml:space="preserve">…………………………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y did Hans cry out in pain when the water hit him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at was Professor Lidenbrock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Why didn’t the characters know which of the three passages to enter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at happened when Axel held the parchment up in front of the window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1- When Axel parents died, he 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>2- The Icelanders gave the travelers the best food but 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8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الدقهلية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Usama meets a Japanese tourist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Usam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elcome to Egypt. Can you speak English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Yes, I can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Usam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ere do you come from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. 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Usam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. ?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’ll stay here for two weeks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Usam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at places will you visit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. 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Usam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Have a nice stay in Egypt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Thank you very much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meet a friend after he has been away for long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 saw an old man who could not cross the street. Offer to help him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r team played well and they won the cup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 want to tell your friend your opinion on people who make nois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Could I ask you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We use informal language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A calm person i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By the time Aly got home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How about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the children had already slept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going to the zoo?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to go and eat pizza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to help me carry this box?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relaxed and not angry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with family and friends. </w:t>
              <w:tab/>
              <w:t>……………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His father is ill. He should ……………………. a doctor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examine</w:t>
        <w:tab/>
        <w:t>b) see</w:t>
        <w:tab/>
        <w:t>c) know</w:t>
        <w:tab/>
        <w:t xml:space="preserve">d) help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en I go home, I’ll ……………………. and read a magazin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leep</w:t>
        <w:tab/>
        <w:t>b) relax</w:t>
        <w:tab/>
        <w:t>c) finish</w:t>
        <w:tab/>
        <w:t xml:space="preserve">d) watch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Teaching can be very ……………………. 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tress</w:t>
        <w:tab/>
        <w:t>b) stressed</w:t>
        <w:tab/>
        <w:t>c) stressful</w:t>
        <w:tab/>
        <w:t xml:space="preserve">d) stresse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She seems very ……………………. of winning the match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nervous</w:t>
        <w:tab/>
        <w:t>b) confident</w:t>
        <w:tab/>
        <w:t>c) stressful</w:t>
        <w:tab/>
        <w:t xml:space="preserve">d) stresse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5- I’m very pleased ……………………. you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met</w:t>
        <w:tab/>
        <w:t>b) to meet</w:t>
        <w:tab/>
        <w:t>c) meeting</w:t>
        <w:tab/>
        <w:t xml:space="preserve">d) mee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6- While I ……………………. home yesterday, I ran into an old friend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go</w:t>
        <w:tab/>
        <w:t>b) going</w:t>
        <w:tab/>
        <w:t>c) was going</w:t>
        <w:tab/>
        <w:t xml:space="preserve">d) gon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7- The opposite of “strong” is ……………………. 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well</w:t>
        <w:tab/>
        <w:t>b) week</w:t>
        <w:tab/>
        <w:t>c) weak</w:t>
        <w:tab/>
        <w:t xml:space="preserve">d) weekly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When he was young, his father ……………………. ride a bik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 xml:space="preserve">a) used to </w:t>
        <w:tab/>
        <w:t>b) use to</w:t>
        <w:tab/>
        <w:t xml:space="preserve">c) is used to </w:t>
        <w:tab/>
        <w:t xml:space="preserve">d) using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Samir finished his work a short time ago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>(just)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It was very cold but she went out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although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Before he ate the eggs, he had boiled it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After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Mona is fatter than Sally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fat)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You can order some foot at a </w:t>
      </w:r>
      <w:r>
        <w:rPr>
          <w:rFonts w:cs="Arial" w:ascii="Arial" w:hAnsi="Arial"/>
          <w:sz w:val="22"/>
          <w:szCs w:val="22"/>
          <w:u w:val="single"/>
          <w:lang w:bidi="ar-EG"/>
        </w:rPr>
        <w:t>company</w:t>
      </w:r>
      <w:r>
        <w:rPr>
          <w:rFonts w:cs="Arial" w:ascii="Arial" w:hAnsi="Arial"/>
          <w:sz w:val="22"/>
          <w:szCs w:val="22"/>
          <w:lang w:bidi="ar-EG"/>
        </w:rPr>
        <w:t xml:space="preserve">. </w:t>
        <w:tab/>
        <w:t>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How </w:t>
      </w:r>
      <w:r>
        <w:rPr>
          <w:rFonts w:cs="Arial" w:ascii="Arial" w:hAnsi="Arial"/>
          <w:sz w:val="22"/>
          <w:szCs w:val="22"/>
          <w:u w:val="single"/>
          <w:lang w:bidi="ar-EG"/>
        </w:rPr>
        <w:t>many</w:t>
      </w:r>
      <w:r>
        <w:rPr>
          <w:rFonts w:cs="Arial" w:ascii="Arial" w:hAnsi="Arial"/>
          <w:sz w:val="22"/>
          <w:szCs w:val="22"/>
          <w:lang w:bidi="ar-EG"/>
        </w:rPr>
        <w:t xml:space="preserve"> water is there in the bottle? </w:t>
        <w:tab/>
        <w:t>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He came </w:t>
      </w:r>
      <w:r>
        <w:rPr>
          <w:rFonts w:cs="Arial" w:ascii="Arial" w:hAnsi="Arial"/>
          <w:sz w:val="22"/>
          <w:szCs w:val="22"/>
          <w:u w:val="single"/>
          <w:lang w:bidi="ar-EG"/>
        </w:rPr>
        <w:t>two</w:t>
      </w:r>
      <w:r>
        <w:rPr>
          <w:rFonts w:cs="Arial" w:ascii="Arial" w:hAnsi="Arial"/>
          <w:sz w:val="22"/>
          <w:szCs w:val="22"/>
          <w:lang w:bidi="ar-EG"/>
        </w:rPr>
        <w:t xml:space="preserve"> in the exam. </w:t>
        <w:tab/>
        <w:t>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Alexandria is the place </w:t>
      </w:r>
      <w:r>
        <w:rPr>
          <w:rFonts w:cs="Arial" w:ascii="Arial" w:hAnsi="Arial"/>
          <w:sz w:val="22"/>
          <w:szCs w:val="22"/>
          <w:u w:val="single"/>
          <w:lang w:bidi="ar-EG"/>
        </w:rPr>
        <w:t>who</w:t>
      </w:r>
      <w:r>
        <w:rPr>
          <w:rFonts w:cs="Arial" w:ascii="Arial" w:hAnsi="Arial"/>
          <w:sz w:val="22"/>
          <w:szCs w:val="22"/>
          <w:lang w:bidi="ar-EG"/>
        </w:rPr>
        <w:t xml:space="preserve"> I was born. </w:t>
        <w:tab/>
        <w:t xml:space="preserve">……………………………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at happened when Hans hit the wall with his pickaxe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y couldn’t Professor Lidenrbock read the writing on the parchment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What was the crater of Sneffels shaped like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y did the Professor tell Axel to breathe quickly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1- The Icelanders were kind people because 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>2- The Professor said that he would neither eat nor sleep until he 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9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الإسماعيلية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 between a mother and her daughter, Basant about her first day of school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th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Did you like your first day at school, Basant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Basan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Yes, I did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th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Basan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This year, I’m going to study Arabic, English, maths and science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th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ich subject do you prefer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Basan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. 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teh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. ?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ind w:left="993" w:right="0" w:hanging="993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Basan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Because I can do scientific experiments in the Lab, and I also like the great scientist Dr. Zewail very much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ind w:left="993" w:right="0" w:hanging="993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th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 hope you great success, Basant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ind w:left="993" w:right="0" w:hanging="993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Basan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Thanks a lot Mum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ind w:left="993" w:right="0" w:hanging="993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suggest going to the beach with your friends on Friday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 see someone drop litter in the street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 had a toothache all day yesterday, you say this to the doctor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 want to know the price of a nice green blous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5520"/>
      </w:tblGrid>
      <w:tr>
        <w:trPr>
          <w:trHeight w:val="373" w:hRule="atLeast"/>
        </w:trPr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Do you mind if I borrow your camera?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If I had enough money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“Fertile” means to produce good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I’m sorry, I can’t open the window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 May I order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crops. </w:t>
              <w:tab/>
              <w:tab/>
              <w:t>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It’s locked. </w:t>
              <w:tab/>
              <w:t>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OK. Let’s go. </w:t>
              <w:tab/>
              <w:t>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NO, not at all. </w:t>
              <w:tab/>
              <w:t>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I’d buy a new computer. </w:t>
              <w:tab/>
              <w:t>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lunch, please? </w:t>
              <w:tab/>
              <w:t>…………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The High Dam …………………….. about 45 years ago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built</w:t>
        <w:tab/>
        <w:t>b) is built</w:t>
        <w:tab/>
        <w:t>c) was built</w:t>
        <w:tab/>
        <w:t xml:space="preserve">d) has buil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If the pilot had been careful, he …………………….. that air crash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would have</w:t>
        <w:tab/>
        <w:t>b) won’t have</w:t>
        <w:tab/>
        <w:t>c) would have had</w:t>
        <w:tab/>
        <w:t xml:space="preserve">d) wouldn’t have ha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Salwa …………………….. the dinner now. She can’t help you with your homework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is cooking</w:t>
        <w:tab/>
        <w:t>b) cooks</w:t>
        <w:tab/>
        <w:t>c) was cooking</w:t>
        <w:tab/>
        <w:t xml:space="preserve">d) has cooke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I am proud …………………….. my parent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with</w:t>
        <w:tab/>
        <w:t>b) of</w:t>
        <w:tab/>
        <w:t>c) at</w:t>
        <w:tab/>
        <w:t xml:space="preserve">d) abou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5- I …………………….. Italian because I’m going to visit Rom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teach</w:t>
        <w:tab/>
        <w:t>b) give</w:t>
        <w:tab/>
        <w:t>c) learn</w:t>
        <w:tab/>
        <w:t xml:space="preserve">d) tak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6- …………………….. for me, please. I’ll be back soon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Look</w:t>
        <w:tab/>
        <w:t>b) Sit</w:t>
        <w:tab/>
        <w:t>c) Go</w:t>
        <w:tab/>
        <w:t xml:space="preserve">d) Wai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7- Students …………………….. various activities at school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do</w:t>
        <w:tab/>
        <w:t>b) make</w:t>
        <w:tab/>
        <w:t>c) say</w:t>
        <w:tab/>
        <w:t xml:space="preserve">d) teach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English is the most important …………………….. languag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public</w:t>
        <w:tab/>
        <w:t>b) private</w:t>
        <w:tab/>
        <w:t>c) national</w:t>
        <w:tab/>
        <w:t xml:space="preserve">d) international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We have already met Usama at the airport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Usama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..……………………..……………………..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You should do exercise every day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If I were …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..……………………..……………………..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Nada would like to study French. That’s why she’s going to the university. </w:t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to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..……………………..……………………..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I advise you not to eat too much fats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shouldn’t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..……………………..……………………..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The children </w:t>
      </w:r>
      <w:r>
        <w:rPr>
          <w:rFonts w:cs="Arial" w:ascii="Arial" w:hAnsi="Arial"/>
          <w:sz w:val="22"/>
          <w:szCs w:val="22"/>
          <w:u w:val="single"/>
          <w:lang w:bidi="ar-EG"/>
        </w:rPr>
        <w:t>is</w:t>
      </w:r>
      <w:r>
        <w:rPr>
          <w:rFonts w:cs="Arial" w:ascii="Arial" w:hAnsi="Arial"/>
          <w:sz w:val="22"/>
          <w:szCs w:val="22"/>
          <w:lang w:bidi="ar-EG"/>
        </w:rPr>
        <w:t xml:space="preserve"> playing computer games now.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You should always use </w:t>
      </w:r>
      <w:r>
        <w:rPr>
          <w:rFonts w:cs="Arial" w:ascii="Arial" w:hAnsi="Arial"/>
          <w:sz w:val="22"/>
          <w:szCs w:val="22"/>
          <w:u w:val="single"/>
          <w:lang w:bidi="ar-EG"/>
        </w:rPr>
        <w:t>few</w:t>
      </w:r>
      <w:r>
        <w:rPr>
          <w:rFonts w:cs="Arial" w:ascii="Arial" w:hAnsi="Arial"/>
          <w:sz w:val="22"/>
          <w:szCs w:val="22"/>
          <w:lang w:bidi="ar-EG"/>
        </w:rPr>
        <w:t xml:space="preserve"> salt in your food.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Our flat consists </w:t>
      </w:r>
      <w:r>
        <w:rPr>
          <w:rFonts w:cs="Arial" w:ascii="Arial" w:hAnsi="Arial"/>
          <w:sz w:val="22"/>
          <w:szCs w:val="22"/>
          <w:u w:val="single"/>
          <w:lang w:bidi="ar-EG"/>
        </w:rPr>
        <w:t>on</w:t>
      </w:r>
      <w:r>
        <w:rPr>
          <w:rFonts w:cs="Arial" w:ascii="Arial" w:hAnsi="Arial"/>
          <w:sz w:val="22"/>
          <w:szCs w:val="22"/>
          <w:lang w:bidi="ar-EG"/>
        </w:rPr>
        <w:t xml:space="preserve"> three rooms and a hall.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Would you mind </w:t>
      </w:r>
      <w:r>
        <w:rPr>
          <w:rFonts w:cs="Arial" w:ascii="Arial" w:hAnsi="Arial"/>
          <w:sz w:val="22"/>
          <w:szCs w:val="22"/>
          <w:u w:val="single"/>
          <w:lang w:bidi="ar-EG"/>
        </w:rPr>
        <w:t>close</w:t>
      </w:r>
      <w:r>
        <w:rPr>
          <w:rFonts w:cs="Arial" w:ascii="Arial" w:hAnsi="Arial"/>
          <w:sz w:val="22"/>
          <w:szCs w:val="22"/>
          <w:lang w:bidi="ar-EG"/>
        </w:rPr>
        <w:t xml:space="preserve"> the window? </w:t>
        <w:tab/>
        <w:t xml:space="preserve">……………………….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at did Axel do when his parents died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o was Hans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How did Axel and the Professor travel to Iceland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y was Axel afraid to go down into Sneffels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Axel wanted to give up the journey because ………………………………………………………………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2- The crater of Sneffels was shaped like 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10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السويس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Samy needs to do some work on the internet, so he asks his father to buy him a comptuer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my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ould you buy me a computer, please. Dad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Father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 ?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my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Because I need to do some work on the internet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Father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 Do you know how to use the internet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my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 . We use computers at school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Father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OK. Tomorrow …………………………………………………………………………………….. 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  <w:t>Samy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Thank you, dad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suggest going to the cinema with a friend on Friday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 meet someone for the first tim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 apologise to your teacher for coming to school lat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It’s cold and your sister says, “Do you mind if I close the window?”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The opposite of “weak” i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Nadia hasn’t done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If I had enough money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Can I use your pen?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We’d rather go to the sea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the housework yet. </w:t>
              <w:tab/>
              <w:t>…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I’d buy a new bike. </w:t>
              <w:tab/>
              <w:t>…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“strong”</w:t>
              <w:tab/>
              <w:tab/>
              <w:t>…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when it’s very hot. </w:t>
              <w:tab/>
              <w:t>…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Certainly, go ahead. </w:t>
              <w:tab/>
              <w:t>…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I’m fine, thanks. </w:t>
              <w:tab/>
              <w:t>………………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English is the most important …………………. languag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public</w:t>
        <w:tab/>
        <w:t>b) private</w:t>
        <w:tab/>
        <w:t>c) national</w:t>
        <w:tab/>
        <w:t xml:space="preserve">d) international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A …………………. is someone who buys things from a shop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cientist</w:t>
        <w:tab/>
        <w:t>b) fisherman</w:t>
        <w:tab/>
        <w:t>c) customer</w:t>
        <w:tab/>
        <w:t xml:space="preserve">d) driver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A …………………. is a piece of metal for people who win in the Olympic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glass</w:t>
        <w:tab/>
        <w:t>b) medal</w:t>
        <w:tab/>
        <w:t>c) race</w:t>
        <w:tab/>
        <w:t xml:space="preserve">d) key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My jacket has three big …………………. in the middl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buttons</w:t>
        <w:tab/>
        <w:t>b) notes</w:t>
        <w:tab/>
        <w:t>c) offices</w:t>
        <w:tab/>
        <w:t xml:space="preserve">d) garage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5- I’m sorry. I …………………. my homework yet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don’t finish</w:t>
        <w:tab/>
        <w:t>b) haven’t finished</w:t>
        <w:tab/>
        <w:t>c) won’t finish</w:t>
        <w:tab/>
        <w:t xml:space="preserve">d) didn’t finish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6- You are very ill. If I were you, I’d  …………………. a doctor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ee</w:t>
        <w:tab/>
        <w:t>b) know</w:t>
        <w:tab/>
        <w:t>c) play</w:t>
        <w:tab/>
        <w:t xml:space="preserve">d) help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7- The sun always …………………. in the east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makes</w:t>
        <w:tab/>
        <w:t>b) rises</w:t>
        <w:tab/>
        <w:t>c) takes</w:t>
        <w:tab/>
        <w:t xml:space="preserve">d) buy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I visited England last March. I went to America …………………. 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despite</w:t>
        <w:tab/>
        <w:t>b) and</w:t>
        <w:tab/>
        <w:t>c) as well</w:t>
        <w:tab/>
        <w:t xml:space="preserve">d) however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y don’t we play chess now?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Let’s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.………………….………………….………………….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They waited for an hour, but he did not come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Although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.………………….………………….………………….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He went to hospital because he was very ill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So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.………………….………………….………………….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When she arrived at the theatre, the play had started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By the time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.………………….………………….………………….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Three </w:t>
      </w:r>
      <w:r>
        <w:rPr>
          <w:rFonts w:cs="Arial" w:ascii="Arial" w:hAnsi="Arial"/>
          <w:sz w:val="22"/>
          <w:szCs w:val="22"/>
          <w:u w:val="single"/>
          <w:lang w:bidi="ar-EG"/>
        </w:rPr>
        <w:t>man</w:t>
      </w:r>
      <w:r>
        <w:rPr>
          <w:rFonts w:cs="Arial" w:ascii="Arial" w:hAnsi="Arial"/>
          <w:sz w:val="22"/>
          <w:szCs w:val="22"/>
          <w:lang w:bidi="ar-EG"/>
        </w:rPr>
        <w:t xml:space="preserve"> were injured in the accident.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We </w:t>
      </w:r>
      <w:r>
        <w:rPr>
          <w:rFonts w:cs="Arial" w:ascii="Arial" w:hAnsi="Arial"/>
          <w:sz w:val="22"/>
          <w:szCs w:val="22"/>
          <w:u w:val="single"/>
          <w:lang w:bidi="ar-EG"/>
        </w:rPr>
        <w:t>have</w:t>
      </w:r>
      <w:r>
        <w:rPr>
          <w:rFonts w:cs="Arial" w:ascii="Arial" w:hAnsi="Arial"/>
          <w:sz w:val="22"/>
          <w:szCs w:val="22"/>
          <w:lang w:bidi="ar-EG"/>
        </w:rPr>
        <w:t xml:space="preserve"> a test in our English lesson yesterday.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He is going </w:t>
      </w:r>
      <w:r>
        <w:rPr>
          <w:rFonts w:cs="Arial" w:ascii="Arial" w:hAnsi="Arial"/>
          <w:sz w:val="22"/>
          <w:szCs w:val="22"/>
          <w:u w:val="single"/>
          <w:lang w:bidi="ar-EG"/>
        </w:rPr>
        <w:t>playing</w:t>
      </w:r>
      <w:r>
        <w:rPr>
          <w:rFonts w:cs="Arial" w:ascii="Arial" w:hAnsi="Arial"/>
          <w:sz w:val="22"/>
          <w:szCs w:val="22"/>
          <w:lang w:bidi="ar-EG"/>
        </w:rPr>
        <w:t xml:space="preserve"> tennis in the afternoon.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ould you mind </w:t>
      </w:r>
      <w:r>
        <w:rPr>
          <w:rFonts w:cs="Arial" w:ascii="Arial" w:hAnsi="Arial"/>
          <w:sz w:val="22"/>
          <w:szCs w:val="22"/>
          <w:u w:val="single"/>
          <w:lang w:bidi="ar-EG"/>
        </w:rPr>
        <w:t>pass</w:t>
      </w:r>
      <w:r>
        <w:rPr>
          <w:rFonts w:cs="Arial" w:ascii="Arial" w:hAnsi="Arial"/>
          <w:sz w:val="22"/>
          <w:szCs w:val="22"/>
          <w:lang w:bidi="ar-EG"/>
        </w:rPr>
        <w:t xml:space="preserve"> the salt, please?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at is Professor Lidenbrock’s job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at do you know about Sneffels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What things did Professor Lidenbrock and Axel take for the journey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y did they need Hans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1- When Axel’s parents died, he 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2- Hans lowered the supplies and scientific tools by using ……………………….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11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بور سعيد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Sara and Nahed are speaking about their favourite subjects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r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at’s your favourite subject, Nahed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Nahed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. English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ra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………………………………………………………………………………………. a day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Nahed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I study it two hours a day. ………………………………………………………………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  <w:t>Sara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 I like Arabic best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It’s very hot in here. You ask a friend to open the window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 apologize to a friend and give reasons for coming lat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Someone’s helped you cross the road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r classmate’s got very bad marks in English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The metro ha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I’m thirsty. I think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When I was young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Some plants will be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Despite my work being important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I’m happy to retire. </w:t>
              <w:tab/>
              <w:t>……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I used to have milk. </w:t>
              <w:tab/>
              <w:t>……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helped transport in Cairo. </w:t>
              <w:tab/>
              <w:t>……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I’ll have a drink. </w:t>
              <w:tab/>
              <w:t>……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travel by air. </w:t>
              <w:tab/>
              <w:t>……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able to carry 1000 people. </w:t>
              <w:tab/>
              <w:t>…………………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I </w:t>
      </w:r>
      <w:r>
        <w:rPr>
          <w:rFonts w:cs="Arial" w:ascii="Arial" w:hAnsi="Arial"/>
          <w:sz w:val="22"/>
          <w:szCs w:val="22"/>
        </w:rPr>
        <w:t xml:space="preserve">………………… to travel to Menia next week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going</w:t>
        <w:tab/>
        <w:t>b) am going</w:t>
        <w:tab/>
        <w:t>c) was going</w:t>
        <w:tab/>
        <w:t xml:space="preserve">d) wen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</w:t>
      </w:r>
      <w:r>
        <w:rPr>
          <w:rFonts w:cs="Arial" w:ascii="Arial" w:hAnsi="Arial"/>
          <w:sz w:val="22"/>
          <w:szCs w:val="22"/>
        </w:rPr>
        <w:t xml:space="preserve">………………… is man’s great enemy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Pollution</w:t>
        <w:tab/>
        <w:t>b) Cleanliness</w:t>
        <w:tab/>
        <w:t>c) Tidiness</w:t>
        <w:tab/>
        <w:t xml:space="preserve">d) Neatnes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- By the time we arrived at the station, the train ………………… 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is leaving</w:t>
        <w:tab/>
        <w:t>b) leaves</w:t>
        <w:tab/>
        <w:t>c) had left</w:t>
        <w:tab/>
        <w:t xml:space="preserve">d) has lef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- ………………… live in Africa and have very long neck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Hippos</w:t>
        <w:tab/>
        <w:t>b) Tigers</w:t>
        <w:tab/>
        <w:t>c) Giraffes</w:t>
        <w:tab/>
        <w:t xml:space="preserve">d) Cow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- Samy ………………… a mobile phone five years ago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hasn’t had</w:t>
        <w:tab/>
        <w:t>b) didn’t have</w:t>
        <w:tab/>
        <w:t>c) doesn’t have</w:t>
        <w:tab/>
        <w:t xml:space="preserve">d) wasn’t having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- ………………… I read the lesson many times, I couldn’t understand it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Because </w:t>
        <w:tab/>
        <w:t>b) Although</w:t>
        <w:tab/>
        <w:t>c) If</w:t>
        <w:tab/>
        <w:t xml:space="preserve">d) A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- Large areas of the desert have been ………………… 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reclaimed</w:t>
        <w:tab/>
        <w:t>b) mended</w:t>
        <w:tab/>
        <w:t>c) repaired</w:t>
        <w:tab/>
        <w:t xml:space="preserve">d) buil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- If Usama read the reader, he ………………… himself a lot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ab/>
        <w:t>a) will enjoy</w:t>
        <w:tab/>
        <w:t>b) would enjoy</w:t>
        <w:tab/>
        <w:t>c) would have enjoyed</w:t>
        <w:tab/>
        <w:t xml:space="preserve">d) enjoys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Mona has been learning English since 1998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>(for)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2- You should see the doctor.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(If I were …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We study hard, so we can get the full mark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to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Magdy is painting the door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The door…. 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I enjoy </w:t>
      </w:r>
      <w:r>
        <w:rPr>
          <w:rFonts w:cs="Arial" w:ascii="Arial" w:hAnsi="Arial"/>
          <w:sz w:val="22"/>
          <w:szCs w:val="22"/>
          <w:u w:val="single"/>
          <w:lang w:bidi="ar-EG"/>
        </w:rPr>
        <w:t>to read</w:t>
      </w:r>
      <w:r>
        <w:rPr>
          <w:rFonts w:cs="Arial" w:ascii="Arial" w:hAnsi="Arial"/>
          <w:sz w:val="22"/>
          <w:szCs w:val="22"/>
          <w:lang w:bidi="ar-EG"/>
        </w:rPr>
        <w:t xml:space="preserve"> short stories.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The sun always </w:t>
      </w:r>
      <w:r>
        <w:rPr>
          <w:rFonts w:cs="Arial" w:ascii="Arial" w:hAnsi="Arial"/>
          <w:sz w:val="22"/>
          <w:szCs w:val="22"/>
          <w:u w:val="single"/>
          <w:lang w:bidi="ar-EG"/>
        </w:rPr>
        <w:t>is rising</w:t>
      </w:r>
      <w:r>
        <w:rPr>
          <w:rFonts w:cs="Arial" w:ascii="Arial" w:hAnsi="Arial"/>
          <w:sz w:val="22"/>
          <w:szCs w:val="22"/>
          <w:lang w:bidi="ar-EG"/>
        </w:rPr>
        <w:t xml:space="preserve"> in the east.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We’d rather </w:t>
      </w:r>
      <w:r>
        <w:rPr>
          <w:rFonts w:cs="Arial" w:ascii="Arial" w:hAnsi="Arial"/>
          <w:sz w:val="22"/>
          <w:szCs w:val="22"/>
          <w:u w:val="single"/>
          <w:lang w:bidi="ar-EG"/>
        </w:rPr>
        <w:t>spending</w:t>
      </w:r>
      <w:r>
        <w:rPr>
          <w:rFonts w:cs="Arial" w:ascii="Arial" w:hAnsi="Arial"/>
          <w:sz w:val="22"/>
          <w:szCs w:val="22"/>
          <w:lang w:bidi="ar-EG"/>
        </w:rPr>
        <w:t xml:space="preserve"> the vacation on the farm.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e congratulate people when they </w:t>
      </w:r>
      <w:r>
        <w:rPr>
          <w:rFonts w:cs="Arial" w:ascii="Arial" w:hAnsi="Arial"/>
          <w:sz w:val="22"/>
          <w:szCs w:val="22"/>
          <w:u w:val="single"/>
          <w:lang w:bidi="ar-EG"/>
        </w:rPr>
        <w:t>fail</w:t>
      </w:r>
      <w:r>
        <w:rPr>
          <w:rFonts w:cs="Arial" w:ascii="Arial" w:hAnsi="Arial"/>
          <w:sz w:val="22"/>
          <w:szCs w:val="22"/>
          <w:lang w:bidi="ar-EG"/>
        </w:rPr>
        <w:t xml:space="preserve">.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y couldn’t Lidenbrock read the parchment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How did Axel break the secret code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What did Professor Lidenbrock prepare for the journey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Describe the crater of Sneffels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1- The Icleanders were kind people because 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2- Lidenbrock and Fridrikson were both interested in 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12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دمياط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Sameer is talking to an American tourist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me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elcome to Egypt. Where do you come from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…. .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me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…. ?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’m going to stay here for 15 days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me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at places are you planning to visit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…. 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me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Have a nice stay in Egypt.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  <w:t>Tourist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Thanks very much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introduce your friend Rami to your father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 suggest having lunch in a restaurant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Hani lent you his dictionary, but you’ve lost it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r brother has passed the class tests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What about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He came early despite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“Polite” is the opposite of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See you later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Would you help poor people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Goodbye for now. </w:t>
              <w:tab/>
              <w:t>………………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if you had a lot of money? </w:t>
              <w:tab/>
              <w:t>………………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I’m sorry about that. </w:t>
              <w:tab/>
              <w:t>………………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going to the zoo? </w:t>
              <w:tab/>
              <w:t>………………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“rude” </w:t>
              <w:tab/>
              <w:tab/>
              <w:t>………………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missing the bus. </w:t>
              <w:tab/>
              <w:t>………………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There’s a good …………………… at the end of our street. He makes good trouser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teacher</w:t>
        <w:tab/>
        <w:t>b) sailor</w:t>
        <w:tab/>
        <w:t>c) tailor</w:t>
        <w:tab/>
        <w:t xml:space="preserve">d) doctor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Let’s go to the …………………… to watch the match ther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TV</w:t>
        <w:tab/>
        <w:t>b) video</w:t>
        <w:tab/>
        <w:t>c) cinema</w:t>
        <w:tab/>
        <w:t xml:space="preserve">d) stadium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If you buy this story, you …………………… reading it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will enjoy</w:t>
        <w:tab/>
        <w:t>b) would have enjoyed</w:t>
        <w:tab/>
        <w:t>c) would enjoy</w:t>
        <w:tab/>
        <w:t xml:space="preserve">d) enjoye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They …………………… the lesson when the teacher left the classroom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were written</w:t>
        <w:tab/>
        <w:t>b) are writing</w:t>
        <w:tab/>
        <w:t>c) were writing</w:t>
        <w:tab/>
        <w:t xml:space="preserve">d) writ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5- In my …………………… smoking is a very unhealthy habit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onion</w:t>
        <w:tab/>
        <w:t>b) opinion</w:t>
        <w:tab/>
        <w:t>c) formality</w:t>
        <w:tab/>
        <w:t>d) situation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6- Do you ……………………  if I leave my car here?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mind</w:t>
        <w:tab/>
        <w:t>b) mend</w:t>
        <w:tab/>
        <w:t>c) kind</w:t>
        <w:tab/>
        <w:t xml:space="preserve">d) matter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7- There isn’t enough ……………………  in the football. We need a pump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oil</w:t>
        <w:tab/>
        <w:t>b) air</w:t>
        <w:tab/>
        <w:t>c) water</w:t>
        <w:tab/>
        <w:t xml:space="preserve">d) san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He hasn’t gone to school ……………………  10 day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ince</w:t>
        <w:tab/>
        <w:t>b) ago</w:t>
        <w:tab/>
        <w:t>c) just</w:t>
        <w:tab/>
        <w:t xml:space="preserve">d) for 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We intend to spend the next holiday in the country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going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I haven’t driven a car in my life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>(never)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My uncle has been overseas since 2004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>(for)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He fell off his bike. He wasn’t injured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Despite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That’s all </w:t>
      </w:r>
      <w:r>
        <w:rPr>
          <w:rFonts w:cs="Arial" w:ascii="Arial" w:hAnsi="Arial"/>
          <w:sz w:val="22"/>
          <w:szCs w:val="22"/>
          <w:u w:val="single"/>
          <w:lang w:bidi="ar-EG"/>
        </w:rPr>
        <w:t>of</w:t>
      </w:r>
      <w:r>
        <w:rPr>
          <w:rFonts w:cs="Arial" w:ascii="Arial" w:hAnsi="Arial"/>
          <w:sz w:val="22"/>
          <w:szCs w:val="22"/>
          <w:lang w:bidi="ar-EG"/>
        </w:rPr>
        <w:t xml:space="preserve"> now. Please write soon.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We went to the shops to </w:t>
      </w:r>
      <w:r>
        <w:rPr>
          <w:rFonts w:cs="Arial" w:ascii="Arial" w:hAnsi="Arial"/>
          <w:sz w:val="22"/>
          <w:szCs w:val="22"/>
          <w:u w:val="single"/>
          <w:lang w:bidi="ar-EG"/>
        </w:rPr>
        <w:t>bought</w:t>
      </w:r>
      <w:r>
        <w:rPr>
          <w:rFonts w:cs="Arial" w:ascii="Arial" w:hAnsi="Arial"/>
          <w:sz w:val="22"/>
          <w:szCs w:val="22"/>
          <w:lang w:bidi="ar-EG"/>
        </w:rPr>
        <w:t xml:space="preserve"> some shopping.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May I </w:t>
      </w:r>
      <w:r>
        <w:rPr>
          <w:rFonts w:cs="Arial" w:ascii="Arial" w:hAnsi="Arial"/>
          <w:sz w:val="22"/>
          <w:szCs w:val="22"/>
          <w:u w:val="single"/>
          <w:lang w:bidi="ar-EG"/>
        </w:rPr>
        <w:t>borrowing</w:t>
      </w:r>
      <w:r>
        <w:rPr>
          <w:rFonts w:cs="Arial" w:ascii="Arial" w:hAnsi="Arial"/>
          <w:sz w:val="22"/>
          <w:szCs w:val="22"/>
          <w:lang w:bidi="ar-EG"/>
        </w:rPr>
        <w:t xml:space="preserve"> your CD?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Magda is </w:t>
      </w:r>
      <w:r>
        <w:rPr>
          <w:rFonts w:cs="Arial" w:ascii="Arial" w:hAnsi="Arial"/>
          <w:sz w:val="22"/>
          <w:szCs w:val="22"/>
          <w:u w:val="single"/>
          <w:lang w:bidi="ar-EG"/>
        </w:rPr>
        <w:t>interesting</w:t>
      </w:r>
      <w:r>
        <w:rPr>
          <w:rFonts w:cs="Arial" w:ascii="Arial" w:hAnsi="Arial"/>
          <w:sz w:val="22"/>
          <w:szCs w:val="22"/>
          <w:lang w:bidi="ar-EG"/>
        </w:rPr>
        <w:t xml:space="preserve"> in football.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y did the Professor use a magnifying glass?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o broke the secret code?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How did they descend the chimney?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How did Axel and his uncle travel to Copenhagen?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1- Hans made a large hole in the wall by using 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2- Axel felt pain in his ears because of 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13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كفر الشيخ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Aya meets her friend, Mona in the street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ya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Good morning, Mona. I see you’re in a hurry. ……………………………………………….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n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Good morning, Aya. I’m going to El Delta Hospital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y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…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n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To visit my aunt who was badly injured in a car accident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y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Could I go with you, Mona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  <w:t>Mon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 . That’s very kind of you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r brother apologizes for losing your CD. Accept the apology.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One of your friend received a prize in a drawing competition.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 suggest going to the cinema with a friend on Friday.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 offer your mother some flowers for her birthday.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A fisherman i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You should alway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“Strong” is the opposite of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Parents don’t’ usually use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I haven’t seen him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energy. </w:t>
              <w:tab/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“weak”. </w:t>
              <w:tab/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someone who catches fish. </w:t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since last week. </w:t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be polite to other people. </w:t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formal language with their children. </w:t>
              <w:tab/>
              <w:t>………………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Waleed </w:t>
      </w:r>
      <w:r>
        <w:rPr>
          <w:rFonts w:cs="Arial" w:ascii="Arial" w:hAnsi="Arial"/>
          <w:sz w:val="22"/>
          <w:szCs w:val="22"/>
        </w:rPr>
        <w:t xml:space="preserve">……………………. part in the 1995 Paralympic Game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played</w:t>
        <w:tab/>
        <w:t>b) took</w:t>
        <w:tab/>
        <w:t>c) did</w:t>
        <w:tab/>
        <w:t xml:space="preserve">d) mad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Students </w:t>
      </w:r>
      <w:r>
        <w:rPr>
          <w:rFonts w:cs="Arial" w:ascii="Arial" w:hAnsi="Arial"/>
          <w:sz w:val="22"/>
          <w:szCs w:val="22"/>
        </w:rPr>
        <w:t xml:space="preserve">……………………. a lot of interesting activities at school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make</w:t>
        <w:tab/>
        <w:t>b) do</w:t>
        <w:tab/>
        <w:t>c) teach</w:t>
        <w:tab/>
        <w:t xml:space="preserve">d) say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- By the time Dad arrived, Hala had ……………………. her lunch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eaten</w:t>
        <w:tab/>
        <w:t>b) eat</w:t>
        <w:tab/>
        <w:t>c) ate</w:t>
        <w:tab/>
        <w:t xml:space="preserve">d) eating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- I visited England last March. I went to America ……………………. 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despite</w:t>
        <w:tab/>
        <w:t>b) and</w:t>
        <w:tab/>
        <w:t>c) however</w:t>
        <w:tab/>
        <w:t xml:space="preserve">d) as well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- ……………………. for me please, I’ll be back soon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Look</w:t>
        <w:tab/>
        <w:t>b) Sit</w:t>
        <w:tab/>
        <w:t>c) Wait</w:t>
        <w:tab/>
        <w:t xml:space="preserve">d) Expec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- It’s rude to shout ……………………. old peopl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in</w:t>
        <w:tab/>
        <w:t>b) off</w:t>
        <w:tab/>
        <w:t>c) on</w:t>
        <w:tab/>
        <w:t xml:space="preserve">d) a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- I’d rather ……………………. fish for lunch than chicken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to have</w:t>
        <w:tab/>
        <w:t>b) had</w:t>
        <w:tab/>
        <w:t>c) have</w:t>
        <w:tab/>
        <w:t xml:space="preserve">d) having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- What ……………………. you do if you saw a boy shout at an old man?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ab/>
        <w:t>a) will</w:t>
        <w:tab/>
        <w:t>b) had</w:t>
        <w:tab/>
        <w:t>c) would</w:t>
        <w:tab/>
        <w:t xml:space="preserve">d) do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Let’s solve this problem at once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Why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.…………………….…………………….…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2- Although he was poor, he was happy.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(Despite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.…………………….…………………….…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You should change your plans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If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.…………………….…………………….…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It’s time for lunch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to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.…………………….…………………….………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Now he is feeling well after </w:t>
      </w:r>
      <w:r>
        <w:rPr>
          <w:rFonts w:cs="Arial" w:ascii="Arial" w:hAnsi="Arial"/>
          <w:sz w:val="22"/>
          <w:szCs w:val="22"/>
          <w:u w:val="single"/>
          <w:lang w:bidi="ar-EG"/>
        </w:rPr>
        <w:t>getting</w:t>
      </w:r>
      <w:r>
        <w:rPr>
          <w:rFonts w:cs="Arial" w:ascii="Arial" w:hAnsi="Arial"/>
          <w:sz w:val="22"/>
          <w:szCs w:val="22"/>
          <w:lang w:bidi="ar-EG"/>
        </w:rPr>
        <w:t xml:space="preserve"> up smoking. </w:t>
        <w:tab/>
        <w:t>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They were </w:t>
      </w:r>
      <w:r>
        <w:rPr>
          <w:rFonts w:cs="Arial" w:ascii="Arial" w:hAnsi="Arial"/>
          <w:sz w:val="22"/>
          <w:szCs w:val="22"/>
          <w:u w:val="single"/>
          <w:lang w:bidi="ar-EG"/>
        </w:rPr>
        <w:t>pleased</w:t>
      </w:r>
      <w:r>
        <w:rPr>
          <w:rFonts w:cs="Arial" w:ascii="Arial" w:hAnsi="Arial"/>
          <w:sz w:val="22"/>
          <w:szCs w:val="22"/>
          <w:lang w:bidi="ar-EG"/>
        </w:rPr>
        <w:t xml:space="preserve"> when they lost the match. </w:t>
        <w:tab/>
        <w:t>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Don’t be late </w:t>
      </w:r>
      <w:r>
        <w:rPr>
          <w:rFonts w:cs="Arial" w:ascii="Arial" w:hAnsi="Arial"/>
          <w:sz w:val="22"/>
          <w:szCs w:val="22"/>
          <w:u w:val="single"/>
          <w:lang w:bidi="ar-EG"/>
        </w:rPr>
        <w:t>on</w:t>
      </w:r>
      <w:r>
        <w:rPr>
          <w:rFonts w:cs="Arial" w:ascii="Arial" w:hAnsi="Arial"/>
          <w:sz w:val="22"/>
          <w:szCs w:val="22"/>
          <w:lang w:bidi="ar-EG"/>
        </w:rPr>
        <w:t xml:space="preserve"> school, Mona. </w:t>
        <w:tab/>
        <w:t>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We </w:t>
      </w:r>
      <w:r>
        <w:rPr>
          <w:rFonts w:cs="Arial" w:ascii="Arial" w:hAnsi="Arial"/>
          <w:sz w:val="22"/>
          <w:szCs w:val="22"/>
          <w:u w:val="single"/>
          <w:lang w:bidi="ar-EG"/>
        </w:rPr>
        <w:t>have</w:t>
      </w:r>
      <w:r>
        <w:rPr>
          <w:rFonts w:cs="Arial" w:ascii="Arial" w:hAnsi="Arial"/>
          <w:sz w:val="22"/>
          <w:szCs w:val="22"/>
          <w:lang w:bidi="ar-EG"/>
        </w:rPr>
        <w:t xml:space="preserve"> a test in our English lesson yesterday. </w:t>
        <w:tab/>
        <w:t>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at is Professor Lidenbrock’s job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How did Dr. Fridrickson help the Professor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What things did they take fro the journey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y did Hans cry out in pain when the jet of water hit him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1- When Axel’s parents died Axel 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2- Axel could relieve the pain in his ears by 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14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البحيرة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Adel and Bassem are speaking about learning foreign languages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del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Do you learn any foreign languages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Bassem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Yes, I do. I learn only one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del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at is it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Bassem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. .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del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. ?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Bassem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 learn English because it is an international language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del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Bassem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 have been learning it for six years now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ask your friend about his health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r friend has lost his watch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r sister asks you to make her a cup of tea and you agre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 describe some pupils who throw litter in the class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They are busy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He has been waiting here for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How about going to the cinema?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The opposite of “refuse” i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 I’ll help you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an hour. </w:t>
              <w:tab/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if you come tomorrow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cleaning the house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one o’clock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“accept” </w:t>
              <w:tab/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“I’d love to” </w:t>
              <w:tab/>
              <w:t>……………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ould you mind ………………….. me ten pounds, please?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lend</w:t>
        <w:tab/>
        <w:t>b) lent</w:t>
        <w:tab/>
        <w:t>c) to lend</w:t>
        <w:tab/>
        <w:t xml:space="preserve">d) lending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It is important to show ………………….. when we speak to peopl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politeness</w:t>
        <w:tab/>
        <w:t>b) anger</w:t>
        <w:tab/>
        <w:t>c) sadness</w:t>
        <w:tab/>
        <w:t xml:space="preserve">d) sorrow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Ahmed plays football well. He always ………………….. goal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ucceeds</w:t>
        <w:tab/>
        <w:t>b) scores</w:t>
        <w:tab/>
        <w:t>c) drives</w:t>
        <w:tab/>
        <w:t xml:space="preserve">d) answer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The ………………….. firemen saved many people from the fir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lazy</w:t>
        <w:tab/>
        <w:t>b) weak</w:t>
        <w:tab/>
        <w:t>c) brave</w:t>
        <w:tab/>
        <w:t xml:space="preserve">d) silly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5- You are very ill. If I were you, I’d ………………….. a doctor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examine</w:t>
        <w:tab/>
        <w:t>b) see</w:t>
        <w:tab/>
        <w:t xml:space="preserve">c) know </w:t>
        <w:tab/>
        <w:t xml:space="preserve">d) help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6- I’m sorry. I ………………….. the questions yet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haven’t answered</w:t>
        <w:tab/>
        <w:t>b) wont’ answer</w:t>
        <w:tab/>
        <w:t>c) didn’t answer</w:t>
        <w:tab/>
        <w:t xml:space="preserve">d) don’t answer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7- While I ………………….. a film on TV, the phone rang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have watched</w:t>
        <w:tab/>
        <w:t>b) will watch</w:t>
        <w:tab/>
        <w:t>c) was watching</w:t>
        <w:tab/>
        <w:t xml:space="preserve">d) am watching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He ………………….. in this house since he was five years old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live</w:t>
        <w:tab/>
        <w:t>b) will live</w:t>
        <w:tab/>
        <w:t xml:space="preserve">c) was living </w:t>
        <w:tab/>
        <w:t xml:space="preserve">d) has been living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Let’s have a meal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What about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..…………………..…………………..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He got high marks because he studied hard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so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..…………………..…………………..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My mother cooked the food. Then the visitors arrived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By the time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..…………………..…………………..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Some people don’t like traveling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keen on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..…………………..…………………..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Why </w:t>
      </w:r>
      <w:r>
        <w:rPr>
          <w:rFonts w:cs="Arial" w:ascii="Arial" w:hAnsi="Arial"/>
          <w:sz w:val="22"/>
          <w:szCs w:val="22"/>
          <w:u w:val="single"/>
          <w:lang w:bidi="ar-EG"/>
        </w:rPr>
        <w:t>doesn’t</w:t>
      </w:r>
      <w:r>
        <w:rPr>
          <w:rFonts w:cs="Arial" w:ascii="Arial" w:hAnsi="Arial"/>
          <w:sz w:val="22"/>
          <w:szCs w:val="22"/>
          <w:lang w:bidi="ar-EG"/>
        </w:rPr>
        <w:t xml:space="preserve"> we watch the film? </w:t>
        <w:tab/>
        <w:t>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They have been in a preparatory school </w:t>
      </w:r>
      <w:r>
        <w:rPr>
          <w:rFonts w:cs="Arial" w:ascii="Arial" w:hAnsi="Arial"/>
          <w:sz w:val="22"/>
          <w:szCs w:val="22"/>
          <w:u w:val="single"/>
          <w:lang w:bidi="ar-EG"/>
        </w:rPr>
        <w:t>since</w:t>
      </w:r>
      <w:r>
        <w:rPr>
          <w:rFonts w:cs="Arial" w:ascii="Arial" w:hAnsi="Arial"/>
          <w:sz w:val="22"/>
          <w:szCs w:val="22"/>
          <w:lang w:bidi="ar-EG"/>
        </w:rPr>
        <w:t xml:space="preserve"> two years. </w:t>
        <w:tab/>
        <w:t>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If Samy hadn’t moved his bag, I </w:t>
      </w:r>
      <w:r>
        <w:rPr>
          <w:rFonts w:cs="Arial" w:ascii="Arial" w:hAnsi="Arial"/>
          <w:sz w:val="22"/>
          <w:szCs w:val="22"/>
          <w:u w:val="single"/>
          <w:lang w:bidi="ar-EG"/>
        </w:rPr>
        <w:t>would fall</w:t>
      </w:r>
      <w:r>
        <w:rPr>
          <w:rFonts w:cs="Arial" w:ascii="Arial" w:hAnsi="Arial"/>
          <w:sz w:val="22"/>
          <w:szCs w:val="22"/>
          <w:lang w:bidi="ar-EG"/>
        </w:rPr>
        <w:t xml:space="preserve"> on it. </w:t>
        <w:tab/>
        <w:t xml:space="preserve">…………………………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Ali works hard and he is a very </w:t>
      </w:r>
      <w:r>
        <w:rPr>
          <w:rFonts w:cs="Arial" w:ascii="Arial" w:hAnsi="Arial"/>
          <w:sz w:val="22"/>
          <w:szCs w:val="22"/>
          <w:u w:val="single"/>
          <w:lang w:bidi="ar-EG"/>
        </w:rPr>
        <w:t>success</w:t>
      </w:r>
      <w:r>
        <w:rPr>
          <w:rFonts w:cs="Arial" w:ascii="Arial" w:hAnsi="Arial"/>
          <w:sz w:val="22"/>
          <w:szCs w:val="22"/>
          <w:lang w:bidi="ar-EG"/>
        </w:rPr>
        <w:t xml:space="preserve"> scientist. </w:t>
        <w:tab/>
        <w:t>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How was Axel able to break the secret code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How was Dr. Fridrikson helpful to the Professor and Axel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How did the Professor prove that the other scientists were wrong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y did Axel feel sorry fro his uncle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1- Professor Lidenbrock used a magnifying glass to 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>2- Axel asked his uncle to give up the journey to the centre of the earth because 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15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الفيوم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Mona has found a watch but she doesn’t know its owner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od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Good morning, Mona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n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Good morning, Hoda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od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. ?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n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No, it isn’t my watch. I’ve just found it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od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n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n the playground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od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at will you do with it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on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. 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oda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That’s right. The headmaster can find its owner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r friend Hany is feeling unwell. Give him advic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r brother apologizes for losing your CD. Accept his apology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 want to tell your brother about your opinion on people who throw rubbish in the steets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One of your friends received a prize in drawing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It’s not healthy to eat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Halla hasn’t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Do you mind if I open the door?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Have you ever gone diving?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Ali apologized for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done the homework yet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No, never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making mistakes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too many sweets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No, not at all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No I’m not. </w:t>
              <w:tab/>
              <w:t>……………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Rania …………………. a mobile phone five years ago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didn’t have</w:t>
        <w:tab/>
        <w:t>b) hasn’t had</w:t>
        <w:tab/>
        <w:t>c) doesn’t have</w:t>
        <w:tab/>
        <w:t xml:space="preserve">d) hasn’t go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If Halla …………………. nervous, she would have passed all her exam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wasn’t</w:t>
        <w:tab/>
        <w:t>b) hadn’t been</w:t>
        <w:tab/>
        <w:t>c) had been</w:t>
        <w:tab/>
        <w:t xml:space="preserve">d) would have been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Would you mind …………………. that book, please?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pass</w:t>
        <w:tab/>
        <w:t>b) passed</w:t>
        <w:tab/>
        <w:t>c) to pass</w:t>
        <w:tab/>
        <w:t xml:space="preserve">d) passing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e’d rather …………………. the summer holiday in our villag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pend</w:t>
        <w:tab/>
        <w:t>b) to spend</w:t>
        <w:tab/>
        <w:t>c) spending</w:t>
        <w:tab/>
        <w:t xml:space="preserve">d) spen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5- The passenger planes today are very …………………. 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wide</w:t>
        <w:tab/>
        <w:t>b) narrow</w:t>
        <w:tab/>
        <w:t>c) slow</w:t>
        <w:tab/>
        <w:t xml:space="preserve">d) small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6- Amr has just won a bike in a …………………. 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dream</w:t>
        <w:tab/>
        <w:t xml:space="preserve">b) competition </w:t>
        <w:tab/>
        <w:t>c) interview</w:t>
        <w:tab/>
        <w:t xml:space="preserve">d) tes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7- He …………………. going to the club with his sister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decided</w:t>
        <w:tab/>
        <w:t>b) allowed</w:t>
        <w:tab/>
        <w:t>c) borrowed</w:t>
        <w:tab/>
        <w:t xml:space="preserve">d) suggeste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Amal always …………………. her lessons before school test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repairs</w:t>
        <w:tab/>
        <w:t>b) controls</w:t>
        <w:tab/>
        <w:t>c) revises</w:t>
        <w:tab/>
        <w:t xml:space="preserve">d) mends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Omar wants to be a tour guide, so he learns English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to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.………………….………………….………………….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Why don’t we play chess now?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How about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.………………….………………….………………….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Can I borrow your mobile phone?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lend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.………………….………………….………………….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He didn’t go to bed until he had had his dinner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after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.………………….………………….………………….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Maha is afraid </w:t>
      </w:r>
      <w:r>
        <w:rPr>
          <w:rFonts w:cs="Arial" w:ascii="Arial" w:hAnsi="Arial"/>
          <w:sz w:val="22"/>
          <w:szCs w:val="22"/>
          <w:u w:val="single"/>
          <w:lang w:bidi="ar-EG"/>
        </w:rPr>
        <w:t>from</w:t>
      </w:r>
      <w:r>
        <w:rPr>
          <w:rFonts w:cs="Arial" w:ascii="Arial" w:hAnsi="Arial"/>
          <w:sz w:val="22"/>
          <w:szCs w:val="22"/>
          <w:lang w:bidi="ar-EG"/>
        </w:rPr>
        <w:t xml:space="preserve"> falling over.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We think it </w:t>
      </w:r>
      <w:r>
        <w:rPr>
          <w:rFonts w:cs="Arial" w:ascii="Arial" w:hAnsi="Arial"/>
          <w:sz w:val="22"/>
          <w:szCs w:val="22"/>
          <w:u w:val="single"/>
          <w:lang w:bidi="ar-EG"/>
        </w:rPr>
        <w:t>will</w:t>
      </w:r>
      <w:r>
        <w:rPr>
          <w:rFonts w:cs="Arial" w:ascii="Arial" w:hAnsi="Arial"/>
          <w:sz w:val="22"/>
          <w:szCs w:val="22"/>
          <w:lang w:bidi="ar-EG"/>
        </w:rPr>
        <w:t xml:space="preserve"> rain because it is cloudy.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He’s been in primary school </w:t>
      </w:r>
      <w:r>
        <w:rPr>
          <w:rFonts w:cs="Arial" w:ascii="Arial" w:hAnsi="Arial"/>
          <w:sz w:val="22"/>
          <w:szCs w:val="22"/>
          <w:u w:val="single"/>
          <w:lang w:bidi="ar-EG"/>
        </w:rPr>
        <w:t>since</w:t>
      </w:r>
      <w:r>
        <w:rPr>
          <w:rFonts w:cs="Arial" w:ascii="Arial" w:hAnsi="Arial"/>
          <w:sz w:val="22"/>
          <w:szCs w:val="22"/>
          <w:lang w:bidi="ar-EG"/>
        </w:rPr>
        <w:t xml:space="preserve"> four years.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The box was heavy </w:t>
      </w:r>
      <w:r>
        <w:rPr>
          <w:rFonts w:cs="Arial" w:ascii="Arial" w:hAnsi="Arial"/>
          <w:sz w:val="22"/>
          <w:szCs w:val="22"/>
          <w:u w:val="single"/>
          <w:lang w:bidi="ar-EG"/>
        </w:rPr>
        <w:t>although</w:t>
      </w:r>
      <w:r>
        <w:rPr>
          <w:rFonts w:cs="Arial" w:ascii="Arial" w:hAnsi="Arial"/>
          <w:sz w:val="22"/>
          <w:szCs w:val="22"/>
          <w:lang w:bidi="ar-EG"/>
        </w:rPr>
        <w:t xml:space="preserve"> he lifted it. </w:t>
        <w:tab/>
        <w:t>……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y was Axel proud of his uncle Professor Lidenbrock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at did the Professor and Axel prepare for the journey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Why was Sneffels an extinct volcano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at difficulties did the three men face during their journey to Sneffels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1- To get water, Hans 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2- Axel didn’t want his uncle to make the journey because 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</w:t>
      </w:r>
      <w:r>
        <w:rPr>
          <w:rFonts w:cs="Arial" w:ascii="Arial" w:hAnsi="Arial"/>
          <w:sz w:val="22"/>
          <w:szCs w:val="22"/>
          <w:lang w:bidi="ar-EG"/>
        </w:rPr>
        <w:t>..…………………………..…………………………..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16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بني سويف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Heba is talking to Samira who is wearing a nice dress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eb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Hello! Samira. Your dress is very nice, is it new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mir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… 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eb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… ?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mir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 bought it last week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eb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… ?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amir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t is 100 pounds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eb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t is very cheap. Can you show me the shop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  <w:t>Samir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ith pleasure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meet your friend in the morning. Greet him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 want to borrow a book from your friend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r friend won a football match yesterday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 suggest going to the club on Friday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If I had a lot of money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Badr is interested in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The opposite of “polite” i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I think people should put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Naglaa has not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the rubbish in bins. </w:t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done the housework yet. </w:t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No, not at all. </w:t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learning computer science. </w:t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I would buy a car. </w:t>
              <w:tab/>
              <w:t>…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“impolite”. </w:t>
              <w:tab/>
              <w:t>………………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The sun ………………….. us heat and light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gives</w:t>
        <w:tab/>
        <w:t>b) giving</w:t>
        <w:tab/>
        <w:t>c) is giving</w:t>
        <w:tab/>
        <w:t xml:space="preserve">d) giv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They …………………..hard now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working</w:t>
        <w:tab/>
        <w:t>b) work</w:t>
        <w:tab/>
        <w:t>c) are working</w:t>
        <w:tab/>
        <w:t xml:space="preserve">d) work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Did she ………………….. her wallet yesterday?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found</w:t>
        <w:tab/>
        <w:t>b) find</w:t>
        <w:tab/>
        <w:t>c) finding</w:t>
        <w:tab/>
        <w:t xml:space="preserve">d) find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I ………………….. in Cairo for ten years now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lived</w:t>
        <w:tab/>
        <w:t>b) am living</w:t>
        <w:tab/>
        <w:t>c) have been living</w:t>
        <w:tab/>
        <w:t xml:space="preserve">d) liv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5- He arrived at the ………………….. where he had parked his car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place</w:t>
        <w:tab/>
        <w:t>b) time</w:t>
        <w:tab/>
        <w:t>c) person</w:t>
        <w:tab/>
        <w:t xml:space="preserve">d) momen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6- You should ………………….. the light before leaving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fall</w:t>
        <w:tab/>
        <w:t>b) change</w:t>
        <w:tab/>
        <w:t>c) lose</w:t>
        <w:tab/>
        <w:t xml:space="preserve">d) turn off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7- A ………………….. is someone who buys things from a shop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cientist</w:t>
        <w:tab/>
        <w:t xml:space="preserve">b) fisherman </w:t>
        <w:tab/>
        <w:t>c) customer</w:t>
        <w:tab/>
        <w:t xml:space="preserve">d) driver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You are very ill. If I were you, I should ………………….. a doctor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examine</w:t>
        <w:tab/>
        <w:t>b) see</w:t>
        <w:tab/>
        <w:t>c) know</w:t>
        <w:tab/>
        <w:t>d) help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He went to hospital because he was very ill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so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……..………………..………………..………………..………………..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2- We have to obey and respect our parents.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(should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……..………………..………………..………………..………………..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He is poor, but he is happy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although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……..………………..………………..………………..………………..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I think smoking is a bad habit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opinion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……..………………..………………..………………..………………..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Heba is always afraid </w:t>
      </w:r>
      <w:r>
        <w:rPr>
          <w:rFonts w:cs="Arial" w:ascii="Arial" w:hAnsi="Arial"/>
          <w:sz w:val="22"/>
          <w:szCs w:val="22"/>
          <w:u w:val="single"/>
          <w:lang w:bidi="ar-EG"/>
        </w:rPr>
        <w:t>from</w:t>
      </w:r>
      <w:r>
        <w:rPr>
          <w:rFonts w:cs="Arial" w:ascii="Arial" w:hAnsi="Arial"/>
          <w:sz w:val="22"/>
          <w:szCs w:val="22"/>
          <w:lang w:bidi="ar-EG"/>
        </w:rPr>
        <w:t xml:space="preserve"> snakes. </w:t>
        <w:tab/>
        <w:t>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If you study hard, you </w:t>
      </w:r>
      <w:r>
        <w:rPr>
          <w:rFonts w:cs="Arial" w:ascii="Arial" w:hAnsi="Arial"/>
          <w:sz w:val="22"/>
          <w:szCs w:val="22"/>
          <w:u w:val="single"/>
          <w:lang w:bidi="ar-EG"/>
        </w:rPr>
        <w:t>would</w:t>
      </w:r>
      <w:r>
        <w:rPr>
          <w:rFonts w:cs="Arial" w:ascii="Arial" w:hAnsi="Arial"/>
          <w:sz w:val="22"/>
          <w:szCs w:val="22"/>
          <w:lang w:bidi="ar-EG"/>
        </w:rPr>
        <w:t xml:space="preserve"> get high marks. </w:t>
        <w:tab/>
        <w:t>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This school was built fifty years </w:t>
      </w:r>
      <w:r>
        <w:rPr>
          <w:rFonts w:cs="Arial" w:ascii="Arial" w:hAnsi="Arial"/>
          <w:sz w:val="22"/>
          <w:szCs w:val="22"/>
          <w:u w:val="single"/>
          <w:lang w:bidi="ar-EG"/>
        </w:rPr>
        <w:t>age</w:t>
      </w:r>
      <w:r>
        <w:rPr>
          <w:rFonts w:cs="Arial" w:ascii="Arial" w:hAnsi="Arial"/>
          <w:sz w:val="22"/>
          <w:szCs w:val="22"/>
          <w:lang w:bidi="ar-EG"/>
        </w:rPr>
        <w:t xml:space="preserve">. </w:t>
        <w:tab/>
        <w:t>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I have not </w:t>
      </w:r>
      <w:r>
        <w:rPr>
          <w:rFonts w:cs="Arial" w:ascii="Arial" w:hAnsi="Arial"/>
          <w:sz w:val="22"/>
          <w:szCs w:val="22"/>
          <w:u w:val="single"/>
          <w:lang w:bidi="ar-EG"/>
        </w:rPr>
        <w:t>study</w:t>
      </w:r>
      <w:r>
        <w:rPr>
          <w:rFonts w:cs="Arial" w:ascii="Arial" w:hAnsi="Arial"/>
          <w:sz w:val="22"/>
          <w:szCs w:val="22"/>
          <w:lang w:bidi="ar-EG"/>
        </w:rPr>
        <w:t xml:space="preserve"> English since last week. </w:t>
        <w:tab/>
        <w:t>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o was Professor Lidenbrock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at did the Professor and Axel prepare for the journey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How many chimney were there at the bottom of the crater of Sneffels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y did Axel live with his uncle Lidenbrock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1- Sneffels had a crater which led to 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2- The Icelanders were kind people because 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1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المنيا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 between Fatma and Mariam about their schools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Fatm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Good morning, Mariam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riam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Good morning, Fatma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Fatm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ere are you going now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riam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. and what bout you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Fatm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 am also leaving for my school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riam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Fatm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Today, I am going to have six periods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Mariam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Fatma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 leave school at 2.00 pm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  <w:t>Mariam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OK, I wish you a nice day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suggest going to the club with Mary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 meet someone for the first tim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 came to school late and apologized to your teacher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r friend asks your advice for buying a new car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If I were you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She hasn’t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They are busy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The opposite of “strong” i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The word “rude” means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done the homework yet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I’d see a doctor at once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“not polite”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playing computer games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do any jobs. </w:t>
              <w:tab/>
              <w:t>…………….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“weak”. </w:t>
              <w:tab/>
              <w:tab/>
              <w:t>……………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He is going to join the </w:t>
      </w:r>
      <w:r>
        <w:rPr>
          <w:rFonts w:cs="Arial" w:ascii="Arial" w:hAnsi="Arial"/>
          <w:sz w:val="22"/>
          <w:szCs w:val="22"/>
        </w:rPr>
        <w:t xml:space="preserve">…………………… to learn English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workshop</w:t>
        <w:tab/>
        <w:t xml:space="preserve">b) university </w:t>
        <w:tab/>
        <w:t xml:space="preserve">c) hospital </w:t>
        <w:tab/>
        <w:t xml:space="preserve">d) bank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If it rains tomorrow, I </w:t>
      </w:r>
      <w:r>
        <w:rPr>
          <w:rFonts w:cs="Arial" w:ascii="Arial" w:hAnsi="Arial"/>
          <w:sz w:val="22"/>
          <w:szCs w:val="22"/>
        </w:rPr>
        <w:t xml:space="preserve">…………………… at hom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would stay</w:t>
        <w:tab/>
        <w:t>b) will be staying</w:t>
        <w:tab/>
        <w:t>c) stay</w:t>
        <w:tab/>
        <w:t xml:space="preserve">d) will stay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- My father’s father is my …………………… 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brother</w:t>
        <w:tab/>
        <w:t xml:space="preserve">b) grandfather </w:t>
        <w:tab/>
        <w:t>c) uncle</w:t>
        <w:tab/>
        <w:t xml:space="preserve">d) cousin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- Mr. John is very interested …………………… the Egyptian history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in</w:t>
        <w:tab/>
        <w:t>b) at</w:t>
        <w:tab/>
        <w:t>c) on</w:t>
        <w:tab/>
        <w:t xml:space="preserve">d) for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- Good pupils always …………………… their lesson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control</w:t>
        <w:tab/>
        <w:t>b) revise</w:t>
        <w:tab/>
        <w:t>b) mend</w:t>
        <w:tab/>
        <w:t xml:space="preserve">d) repair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- Have you …………………… been to New Minia?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never</w:t>
        <w:tab/>
        <w:t>b) yet</w:t>
        <w:tab/>
        <w:t>c) ever</w:t>
        <w:tab/>
        <w:t xml:space="preserve">d) sinc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- It is very …………………… of you to help the poor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careless</w:t>
        <w:tab/>
        <w:t>b) kind</w:t>
        <w:tab/>
        <w:t xml:space="preserve">c) stupid </w:t>
        <w:tab/>
        <w:t xml:space="preserve">d) unkin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-While Al-Ahly and Al-Zamalek …………………… the match, it rained heavily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ab/>
        <w:t>a) were playing</w:t>
        <w:tab/>
        <w:t>b) have played</w:t>
        <w:tab/>
        <w:t>c) are playing</w:t>
        <w:tab/>
        <w:t xml:space="preserve">d) had played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Let’s go for a walk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How about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2- I spoke to my mother. Then I went to bed.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(After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He said, “I’m sorry for coming late.”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apologized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It is possible for her to pass the exam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can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The mobile </w:t>
      </w:r>
      <w:r>
        <w:rPr>
          <w:rFonts w:cs="Arial" w:ascii="Arial" w:hAnsi="Arial"/>
          <w:sz w:val="22"/>
          <w:szCs w:val="22"/>
          <w:u w:val="single"/>
          <w:lang w:bidi="ar-EG"/>
        </w:rPr>
        <w:t>who</w:t>
      </w:r>
      <w:r>
        <w:rPr>
          <w:rFonts w:cs="Arial" w:ascii="Arial" w:hAnsi="Arial"/>
          <w:sz w:val="22"/>
          <w:szCs w:val="22"/>
          <w:lang w:bidi="ar-EG"/>
        </w:rPr>
        <w:t xml:space="preserve"> I bought yesterday is very fantastic.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The Japanese are very </w:t>
      </w:r>
      <w:r>
        <w:rPr>
          <w:rFonts w:cs="Arial" w:ascii="Arial" w:hAnsi="Arial"/>
          <w:sz w:val="22"/>
          <w:szCs w:val="22"/>
          <w:u w:val="single"/>
          <w:lang w:bidi="ar-EG"/>
        </w:rPr>
        <w:t>politeness</w:t>
      </w:r>
      <w:r>
        <w:rPr>
          <w:rFonts w:cs="Arial" w:ascii="Arial" w:hAnsi="Arial"/>
          <w:sz w:val="22"/>
          <w:szCs w:val="22"/>
          <w:lang w:bidi="ar-EG"/>
        </w:rPr>
        <w:t xml:space="preserve"> people.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Ranya Elwany is a very good </w:t>
      </w:r>
      <w:r>
        <w:rPr>
          <w:rFonts w:cs="Arial" w:ascii="Arial" w:hAnsi="Arial"/>
          <w:sz w:val="22"/>
          <w:szCs w:val="22"/>
          <w:u w:val="single"/>
          <w:lang w:bidi="ar-EG"/>
        </w:rPr>
        <w:t>swimming</w:t>
      </w:r>
      <w:r>
        <w:rPr>
          <w:rFonts w:cs="Arial" w:ascii="Arial" w:hAnsi="Arial"/>
          <w:sz w:val="22"/>
          <w:szCs w:val="22"/>
          <w:lang w:bidi="ar-EG"/>
        </w:rPr>
        <w:t xml:space="preserve">.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I spent last Friday </w:t>
      </w:r>
      <w:r>
        <w:rPr>
          <w:rFonts w:cs="Arial" w:ascii="Arial" w:hAnsi="Arial"/>
          <w:sz w:val="22"/>
          <w:szCs w:val="22"/>
          <w:u w:val="single"/>
          <w:lang w:bidi="ar-EG"/>
        </w:rPr>
        <w:t>relax</w:t>
      </w:r>
      <w:r>
        <w:rPr>
          <w:rFonts w:cs="Arial" w:ascii="Arial" w:hAnsi="Arial"/>
          <w:sz w:val="22"/>
          <w:szCs w:val="22"/>
          <w:lang w:bidi="ar-EG"/>
        </w:rPr>
        <w:t xml:space="preserve"> in my bedroom.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y didn’t Axel want his uncle to go on the journey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How were the Icelanders helpful to the Professor and his men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What was Martha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as Hans a guide to the Professor and Axel? How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1- Axel went to live with his uncle, after ……………………….……………………….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ind w:left="567" w:right="0" w:hanging="567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The journey was delayed for ……………………….……………………….………………… because the clouds hid the sun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18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أسيوط 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Ahmed and Hady are talking about their favourite sports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hmed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What’s your favourite sport, Hady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ady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.. 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hmed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.. ?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ady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’ve been playing football for 5 years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hmed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ere do you usually play it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Hady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…………………………………………………………………………………………….. 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greet your mother before going to bed at night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r friend suggests going to the zoo and you accept the suggestion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 would like to use your friend’s mobile phon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r friend has passed an important exam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If Samy had a lot more money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“Weak” is the opposite of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A century i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Have you every been to Greece?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They are busy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“strong” </w:t>
              <w:tab/>
              <w:tab/>
              <w:t>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No, never. </w:t>
              <w:tab/>
              <w:t>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playing computer games. </w:t>
              <w:tab/>
              <w:t>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he would help poor people. </w:t>
              <w:tab/>
              <w:t>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a period of 100 years. </w:t>
              <w:tab/>
              <w:t>……………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done the homework. </w:t>
              <w:tab/>
              <w:t>……………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Sara usually ……………….. Arabic every day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study</w:t>
        <w:tab/>
        <w:t>b) has studied</w:t>
        <w:tab/>
        <w:t xml:space="preserve">c) studying </w:t>
        <w:tab/>
        <w:t>d) studies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Magdy ……………….. part in the race last year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played</w:t>
        <w:tab/>
        <w:t>b) took</w:t>
        <w:tab/>
        <w:t>c) did</w:t>
        <w:tab/>
        <w:t xml:space="preserve">d) wen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We’d rather ……………….. our car her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to leave</w:t>
        <w:tab/>
        <w:t>b) leave</w:t>
        <w:tab/>
        <w:t>c) leaving</w:t>
        <w:tab/>
        <w:t xml:space="preserve">d) lef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Students ……………….. a lot of interesting activities at school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make</w:t>
        <w:tab/>
        <w:t xml:space="preserve">b) teach </w:t>
        <w:tab/>
        <w:t xml:space="preserve">c) do </w:t>
        <w:tab/>
        <w:t xml:space="preserve">d) say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5- He apologized ……………….. coming lat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for</w:t>
        <w:tab/>
        <w:t>b) off</w:t>
        <w:tab/>
        <w:t>c) from</w:t>
        <w:tab/>
        <w:t xml:space="preserve">d) of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6- Ayman learns new languages to become a tour ……………….. 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doctor</w:t>
        <w:tab/>
        <w:t>b) engineer</w:t>
        <w:tab/>
        <w:t>c) guide</w:t>
        <w:tab/>
        <w:t xml:space="preserve">d) soldier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7- By the time the visitors arrived, Nadia ……………….. the food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will cook</w:t>
        <w:tab/>
        <w:t>b) cooks</w:t>
        <w:tab/>
        <w:t>c) cook</w:t>
        <w:tab/>
        <w:t xml:space="preserve">d) had cooke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8- ……………….. live in Africa and have very long neck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Goats</w:t>
        <w:tab/>
        <w:t>b) Giraffes</w:t>
        <w:tab/>
        <w:t>c) Gorillas</w:t>
        <w:tab/>
        <w:t xml:space="preserve">d) Cows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Although he isn’t rich, he’s happy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but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</w:t>
      </w:r>
      <w:r>
        <w:rPr>
          <w:rFonts w:cs="Arial" w:ascii="Arial" w:hAnsi="Arial"/>
          <w:sz w:val="22"/>
          <w:szCs w:val="22"/>
          <w:lang w:bidi="ar-EG"/>
        </w:rPr>
        <w:t>..………………..………………..………………..………………..………………..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Why don’t we play tennis?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Let’s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</w:t>
      </w:r>
      <w:r>
        <w:rPr>
          <w:rFonts w:cs="Arial" w:ascii="Arial" w:hAnsi="Arial"/>
          <w:sz w:val="22"/>
          <w:szCs w:val="22"/>
          <w:lang w:bidi="ar-EG"/>
        </w:rPr>
        <w:t>..………………..………………..………………..………………..………………..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You’re very ill. If I were you, I’d see a doctor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should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</w:t>
      </w:r>
      <w:r>
        <w:rPr>
          <w:rFonts w:cs="Arial" w:ascii="Arial" w:hAnsi="Arial"/>
          <w:sz w:val="22"/>
          <w:szCs w:val="22"/>
          <w:lang w:bidi="ar-EG"/>
        </w:rPr>
        <w:t>..………………..………………..………………..………………..………………..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I think Ahmed Hassan is a good player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opinion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</w:t>
      </w:r>
      <w:r>
        <w:rPr>
          <w:rFonts w:cs="Arial" w:ascii="Arial" w:hAnsi="Arial"/>
          <w:sz w:val="22"/>
          <w:szCs w:val="22"/>
          <w:lang w:bidi="ar-EG"/>
        </w:rPr>
        <w:t>..………………..………………..………………..………………..………………..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I </w:t>
      </w:r>
      <w:r>
        <w:rPr>
          <w:rFonts w:cs="Arial" w:ascii="Arial" w:hAnsi="Arial"/>
          <w:sz w:val="22"/>
          <w:szCs w:val="22"/>
          <w:u w:val="single"/>
          <w:lang w:bidi="ar-EG"/>
        </w:rPr>
        <w:t>have</w:t>
      </w:r>
      <w:r>
        <w:rPr>
          <w:rFonts w:cs="Arial" w:ascii="Arial" w:hAnsi="Arial"/>
          <w:sz w:val="22"/>
          <w:szCs w:val="22"/>
          <w:lang w:bidi="ar-EG"/>
        </w:rPr>
        <w:t xml:space="preserve"> seen my uncle yet.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You should always be </w:t>
      </w:r>
      <w:r>
        <w:rPr>
          <w:rFonts w:cs="Arial" w:ascii="Arial" w:hAnsi="Arial"/>
          <w:sz w:val="22"/>
          <w:szCs w:val="22"/>
          <w:u w:val="single"/>
          <w:lang w:bidi="ar-EG"/>
        </w:rPr>
        <w:t>impolite</w:t>
      </w:r>
      <w:r>
        <w:rPr>
          <w:rFonts w:cs="Arial" w:ascii="Arial" w:hAnsi="Arial"/>
          <w:sz w:val="22"/>
          <w:szCs w:val="22"/>
          <w:lang w:bidi="ar-EG"/>
        </w:rPr>
        <w:t xml:space="preserve">.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Four </w:t>
      </w:r>
      <w:r>
        <w:rPr>
          <w:rFonts w:cs="Arial" w:ascii="Arial" w:hAnsi="Arial"/>
          <w:sz w:val="22"/>
          <w:szCs w:val="22"/>
          <w:u w:val="single"/>
          <w:lang w:bidi="ar-EG"/>
        </w:rPr>
        <w:t>man</w:t>
      </w:r>
      <w:r>
        <w:rPr>
          <w:rFonts w:cs="Arial" w:ascii="Arial" w:hAnsi="Arial"/>
          <w:sz w:val="22"/>
          <w:szCs w:val="22"/>
          <w:lang w:bidi="ar-EG"/>
        </w:rPr>
        <w:t xml:space="preserve"> were killed in the accident.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The ship </w:t>
      </w:r>
      <w:r>
        <w:rPr>
          <w:rFonts w:cs="Arial" w:ascii="Arial" w:hAnsi="Arial"/>
          <w:sz w:val="22"/>
          <w:szCs w:val="22"/>
          <w:u w:val="single"/>
          <w:lang w:bidi="ar-EG"/>
        </w:rPr>
        <w:t>sink</w:t>
      </w:r>
      <w:r>
        <w:rPr>
          <w:rFonts w:cs="Arial" w:ascii="Arial" w:hAnsi="Arial"/>
          <w:sz w:val="22"/>
          <w:szCs w:val="22"/>
          <w:lang w:bidi="ar-EG"/>
        </w:rPr>
        <w:t xml:space="preserve"> in the sea yesterday. </w:t>
        <w:tab/>
        <w:t>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en did Axel come to live with his uncle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How did Dr. Fridrikson help the Professor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How did Axel and his uncle travel to Copenhagen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at did Hans use to lower the bag of the supplies down the chimney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1-  Lidenbrock used a magnifying glass to 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2- Only one of the craters of Sneffels lead to 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</w:t>
      </w:r>
      <w:r>
        <w:rPr>
          <w:rFonts w:cs="Arial" w:ascii="Arial" w:hAnsi="Arial"/>
          <w:sz w:val="22"/>
          <w:szCs w:val="22"/>
          <w:lang w:bidi="ar-EG"/>
        </w:rPr>
        <w:t>.……………………….……………………….……………………….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(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19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سوهاج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Sherif introduces a tourist to his friend, Adel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herif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Oh, Adel. This is Mr. John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del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. ?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herif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’m fine, thanks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del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Sherif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I come from England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del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…………………………………………………………………………………………………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John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No, this is the second time I visit Egypt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Adel &amp; Sherif :</w:t>
      </w:r>
      <w:r>
        <w:rPr>
          <w:rFonts w:cs="Arial" w:ascii="Arial" w:hAnsi="Arial"/>
          <w:sz w:val="22"/>
          <w:szCs w:val="22"/>
          <w:lang w:bidi="ar-EG"/>
        </w:rPr>
        <w:t xml:space="preserve"> We hope you enjoy your stay here in Egypt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want to use your friend’s camera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r friend apologizes to you for breaking your pen and you accept the apology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3- Your brother says to you, “Do you mind if I use your pen?”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r friend passed his exams and got the best marks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bidi="ar-EG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The opposite of “strong” i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English i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Let’s play now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If he had studies hard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Mr. Ahmed retired,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That’s a good idea. </w:t>
              <w:tab/>
              <w:t>……………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he would have achieved better results.  …………….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He has a lot of free time now. </w:t>
              <w:tab/>
              <w:t>……………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useful. </w:t>
              <w:tab/>
              <w:tab/>
              <w:t>……………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an international language. </w:t>
              <w:tab/>
              <w:t>……………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. “weak”</w:t>
              <w:tab/>
              <w:tab/>
              <w:t>……………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When I finish my prep school, I </w:t>
      </w:r>
      <w:r>
        <w:rPr>
          <w:rFonts w:cs="Arial" w:ascii="Arial" w:hAnsi="Arial"/>
          <w:sz w:val="22"/>
          <w:szCs w:val="22"/>
        </w:rPr>
        <w:t xml:space="preserve">……………………. a secondary school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>a) going to join</w:t>
        <w:tab/>
        <w:t>b) going joining</w:t>
        <w:tab/>
        <w:t>c) am going to join</w:t>
        <w:tab/>
        <w:t xml:space="preserve">d) am going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I’d rather </w:t>
      </w:r>
      <w:r>
        <w:rPr>
          <w:rFonts w:cs="Arial" w:ascii="Arial" w:hAnsi="Arial"/>
          <w:sz w:val="22"/>
          <w:szCs w:val="22"/>
        </w:rPr>
        <w:t xml:space="preserve">……………………. football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play</w:t>
        <w:tab/>
        <w:t>b) playing</w:t>
        <w:tab/>
        <w:t>c) to play</w:t>
        <w:tab/>
        <w:t xml:space="preserve">d) playe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- If I were you, I ……………………. his advic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would follow</w:t>
        <w:tab/>
        <w:t>b) will follow</w:t>
        <w:tab/>
        <w:t>c) would have followed</w:t>
        <w:tab/>
        <w:t xml:space="preserve">d) will have followe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- My company ……………………. to other countrie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imports</w:t>
        <w:tab/>
        <w:t>b) buys</w:t>
        <w:tab/>
        <w:t>c) sells</w:t>
        <w:tab/>
        <w:t xml:space="preserve">d) borrows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5- I don’t feel ……………………. a lot of salt in my food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like</w:t>
        <w:tab/>
        <w:t>b) liked</w:t>
        <w:tab/>
        <w:t>c) would like</w:t>
        <w:tab/>
        <w:t xml:space="preserve">d) liking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- When the ship hit a big rock, it ……………………. in the sea and a lot of passengers were killed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swam</w:t>
        <w:tab/>
        <w:t>b) saved</w:t>
        <w:tab/>
        <w:t>c) thank</w:t>
        <w:tab/>
        <w:t xml:space="preserve">d) sank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- I have a ……………………. so I can use my computer to receive e-mails from my friends on it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message</w:t>
        <w:tab/>
        <w:t>b) place</w:t>
        <w:tab/>
        <w:t>c) website</w:t>
        <w:tab/>
        <w:t xml:space="preserve">d) letter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- I ……………………. my homework yet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ab/>
        <w:t>a) have finished</w:t>
        <w:tab/>
        <w:t>b) haven’t finished</w:t>
        <w:tab/>
        <w:t>c) had finished</w:t>
        <w:tab/>
        <w:t>d) hadn’t finished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Let’s play a computer game now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Why don’t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.…………………….…………………….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</w:rPr>
        <w:t>2- He worked hard so he got high marks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(because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.…………………….…………………….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3- This book is mine.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(belongs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.…………………….…………………….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4- First he finished his homework, then he went out.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(After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.…………………….…………………….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The lazy </w:t>
      </w:r>
      <w:r>
        <w:rPr>
          <w:rFonts w:cs="Arial" w:ascii="Arial" w:hAnsi="Arial"/>
          <w:sz w:val="22"/>
          <w:szCs w:val="22"/>
          <w:u w:val="single"/>
          <w:lang w:bidi="ar-EG"/>
        </w:rPr>
        <w:t>child</w:t>
      </w:r>
      <w:r>
        <w:rPr>
          <w:rFonts w:cs="Arial" w:ascii="Arial" w:hAnsi="Arial"/>
          <w:sz w:val="22"/>
          <w:szCs w:val="22"/>
          <w:lang w:bidi="ar-EG"/>
        </w:rPr>
        <w:t xml:space="preserve"> were punished. </w:t>
        <w:tab/>
        <w:t>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He used to </w:t>
      </w:r>
      <w:r>
        <w:rPr>
          <w:rFonts w:cs="Arial" w:ascii="Arial" w:hAnsi="Arial"/>
          <w:sz w:val="22"/>
          <w:szCs w:val="22"/>
          <w:u w:val="single"/>
          <w:lang w:bidi="ar-EG"/>
        </w:rPr>
        <w:t>smoking</w:t>
      </w:r>
      <w:r>
        <w:rPr>
          <w:rFonts w:cs="Arial" w:ascii="Arial" w:hAnsi="Arial"/>
          <w:sz w:val="22"/>
          <w:szCs w:val="22"/>
          <w:lang w:bidi="ar-EG"/>
        </w:rPr>
        <w:t xml:space="preserve"> but now he doesn’t. </w:t>
        <w:tab/>
        <w:t>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Everything was written </w:t>
      </w:r>
      <w:r>
        <w:rPr>
          <w:rFonts w:cs="Arial" w:ascii="Arial" w:hAnsi="Arial"/>
          <w:sz w:val="22"/>
          <w:szCs w:val="22"/>
          <w:u w:val="single"/>
          <w:lang w:bidi="ar-EG"/>
        </w:rPr>
        <w:t>on</w:t>
      </w:r>
      <w:r>
        <w:rPr>
          <w:rFonts w:cs="Arial" w:ascii="Arial" w:hAnsi="Arial"/>
          <w:sz w:val="22"/>
          <w:szCs w:val="22"/>
          <w:lang w:bidi="ar-EG"/>
        </w:rPr>
        <w:t xml:space="preserve"> English. </w:t>
        <w:tab/>
        <w:t>…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i/>
          <w:i/>
          <w:iCs/>
        </w:rPr>
      </w:pPr>
      <w:r>
        <w:rPr>
          <w:rFonts w:cs="Arial" w:ascii="Arial" w:hAnsi="Arial"/>
          <w:sz w:val="22"/>
          <w:szCs w:val="22"/>
          <w:lang w:bidi="ar-EG"/>
        </w:rPr>
        <w:t xml:space="preserve">4- He has lived in Cairo </w:t>
      </w:r>
      <w:r>
        <w:rPr>
          <w:rFonts w:cs="Arial" w:ascii="Arial" w:hAnsi="Arial"/>
          <w:sz w:val="22"/>
          <w:szCs w:val="22"/>
          <w:u w:val="single"/>
          <w:lang w:bidi="ar-EG"/>
        </w:rPr>
        <w:t>since</w:t>
      </w:r>
      <w:r>
        <w:rPr>
          <w:rFonts w:cs="Arial" w:ascii="Arial" w:hAnsi="Arial"/>
          <w:sz w:val="22"/>
          <w:szCs w:val="22"/>
          <w:lang w:bidi="ar-EG"/>
        </w:rPr>
        <w:t xml:space="preserve"> for years. </w:t>
        <w:tab/>
        <w:t>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i/>
          <w:i/>
          <w:iCs/>
          <w:sz w:val="22"/>
          <w:szCs w:val="22"/>
          <w:lang w:bidi="ar-EG"/>
        </w:rPr>
      </w:pPr>
      <w:r>
        <w:rPr>
          <w:rFonts w:cs="Arial" w:ascii="Arial" w:hAnsi="Arial"/>
          <w:i/>
          <w:i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How did Axel and the Professor feel about making the journey to the centre of the earth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y did Axel believe that the journey would be impossible and dangerous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What happened when Professor Lidenbrock was exploring the three chimneys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y did Hans cry out in pain when the jet of water his him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>1- Although the Professor knew Runes and Latin 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2- The rocks of the chimney proved that 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) 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)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محافظة قنا </w:t>
      </w:r>
      <w:r>
        <w:rPr>
          <w:rFonts w:cs="Arial" w:ascii="Arial" w:hAnsi="Arial"/>
          <w:b/>
          <w:bCs/>
          <w:bdr w:val="single" w:sz="4" w:space="0" w:color="000000"/>
          <w:lang w:bidi="ar-EG"/>
        </w:rPr>
        <w:t>2007</w:t>
      </w:r>
      <w:r>
        <w:rPr>
          <w:rFonts w:cs="Arial" w:ascii="Arial" w:hAnsi="Arial"/>
          <w:b/>
          <w:bCs/>
          <w:bdr w:val="single" w:sz="4" w:space="0" w:color="00000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bdr w:val="single" w:sz="4" w:space="0" w:color="000000"/>
          <w:rtl w:val="true"/>
          <w:lang w:bidi="ar-EG"/>
        </w:rPr>
        <w:t xml:space="preserve">ترم أول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Finish the following dialogue. Waleed and his father are talking about Waleed’s birthday present: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Waleed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My birthday is next Monday, dad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Fath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hat present would you like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Waleed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Would you buy me a computer, please, Dad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Fath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…………………………………………………….. 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Waleed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I need to do some work on the internet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Father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Do you know how to use the internet?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Waleed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 ………………………………………………. . We use computers at school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ar-EG"/>
        </w:rPr>
        <w:t>Father</w:t>
        <w:tab/>
        <w:t>:</w:t>
      </w:r>
      <w:r>
        <w:rPr>
          <w:rFonts w:cs="Arial" w:ascii="Arial" w:hAnsi="Arial"/>
          <w:sz w:val="22"/>
          <w:szCs w:val="22"/>
          <w:lang w:bidi="ar-EG"/>
        </w:rPr>
        <w:t xml:space="preserve"> OK. ………………………………………………………………………………………………… .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  <w:t>Waleed</w:t>
        <w:tab/>
        <w:t xml:space="preserve">: </w:t>
      </w:r>
      <w:r>
        <w:rPr>
          <w:rFonts w:cs="Arial" w:ascii="Arial" w:hAnsi="Arial"/>
          <w:sz w:val="22"/>
          <w:szCs w:val="22"/>
          <w:lang w:bidi="ar-EG"/>
        </w:rPr>
        <w:t xml:space="preserve"> Thank you very much, Dad. 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Write what you would say in each of the following situations: </w:t>
      </w:r>
      <w:r>
        <w:rPr>
          <w:rFonts w:cs="Arial" w:ascii="Arial" w:hAnsi="Arial"/>
          <w:sz w:val="22"/>
          <w:szCs w:val="2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You want to ask a friend how he is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You suggest going to the cinema on Friday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 You apologize to your teacher for being late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You give your opinion about educational programmes on TV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/>
      </w:pPr>
      <w:r>
        <w:rPr/>
        <w:t xml:space="preserve">Read and match: </w:t>
      </w:r>
    </w:p>
    <w:tbl>
      <w:tblPr>
        <w:tblW w:w="989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46"/>
      </w:tblGrid>
      <w:tr>
        <w:trPr>
          <w:trHeight w:val="373" w:hRule="atLeast"/>
        </w:trPr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Do you mind if I borrow your CD?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If I had enough money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 The opposite of “polite” is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 Salma has been playing outside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67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 Have you ever gone diving?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No, never. </w:t>
              <w:tab/>
              <w:t>……………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despite the bad weather. </w:t>
              <w:tab/>
              <w:t>……………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although he is ill. </w:t>
              <w:tab/>
              <w:t>……………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No, not at all. </w:t>
              <w:tab/>
              <w:t>……………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“rude”. </w:t>
              <w:tab/>
              <w:tab/>
              <w:t>……………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969" w:leader="none"/>
                <w:tab w:val="left" w:pos="7371" w:leader="none"/>
              </w:tabs>
              <w:bidi w:val="0"/>
              <w:spacing w:lineRule="auto" w:line="240"/>
              <w:ind w:left="550" w:right="0" w:hanging="56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I’d buy a new bike. </w:t>
              <w:tab/>
              <w:t>……………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>Choose the correct answer from a, b, c or d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A </w:t>
      </w:r>
      <w:r>
        <w:rPr>
          <w:rFonts w:cs="Arial" w:ascii="Arial" w:hAnsi="Arial"/>
          <w:sz w:val="22"/>
          <w:szCs w:val="22"/>
        </w:rPr>
        <w:t xml:space="preserve">……………………. is someone who buys things from a shop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ab/>
        <w:t xml:space="preserve">a) scientist </w:t>
        <w:tab/>
        <w:t>b) fisherman</w:t>
        <w:tab/>
        <w:t xml:space="preserve">c) customer </w:t>
        <w:tab/>
        <w:t xml:space="preserve">d) driver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My uncle </w:t>
      </w:r>
      <w:r>
        <w:rPr>
          <w:rFonts w:cs="Arial" w:ascii="Arial" w:hAnsi="Arial"/>
          <w:sz w:val="22"/>
          <w:szCs w:val="22"/>
        </w:rPr>
        <w:t xml:space="preserve">……………………. in Aswan for ten year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lives</w:t>
        <w:tab/>
        <w:t>b) is living</w:t>
        <w:tab/>
        <w:t>c) had lived</w:t>
        <w:tab/>
        <w:t xml:space="preserve">d) has been living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- We’d rather ……………………. the summer holiday in our villag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to spend</w:t>
        <w:tab/>
        <w:t>b) spend</w:t>
        <w:tab/>
        <w:t>c) spending</w:t>
        <w:tab/>
        <w:t xml:space="preserve">d) spen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- Amar ……………………. part in 1996 Paralympic Game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played</w:t>
        <w:tab/>
        <w:t>b) took</w:t>
        <w:tab/>
        <w:t>c) did</w:t>
        <w:tab/>
        <w:t xml:space="preserve">d) made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- They are busy ……………………. computer games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play</w:t>
        <w:tab/>
        <w:t>b) to play</w:t>
        <w:tab/>
        <w:t>c) playing</w:t>
        <w:tab/>
        <w:t xml:space="preserve">d) playe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- The brave firemen ……………………. many people from the fir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spent</w:t>
        <w:tab/>
        <w:t>b) scored</w:t>
        <w:tab/>
        <w:t>c) sent</w:t>
        <w:tab/>
        <w:t xml:space="preserve">d) saved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- Students ……………………. a lot of interesting activities at school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make</w:t>
        <w:tab/>
        <w:t>b) do</w:t>
        <w:tab/>
        <w:t>c) teach</w:t>
        <w:tab/>
        <w:t xml:space="preserve">d) say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- I visited England last year. I went to America ……………………. 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despite</w:t>
        <w:tab/>
        <w:t>b) however</w:t>
        <w:tab/>
        <w:t>c) as well</w:t>
        <w:tab/>
        <w:t xml:space="preserve">d) and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write the following sentences using the word(s) in brackets to give the same meaning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She was ill, so she didn’t go to school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If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.…………………….…………………….…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2- This new bag belongs to me.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(mine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.…………………….…………………….…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I advise you to eat few sweets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shouldn’t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.…………………….…………………….…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4- Although she ran very quickly, Soha lost the race. </w:t>
        <w:tab/>
      </w:r>
      <w:r>
        <w:rPr>
          <w:rFonts w:cs="Arial" w:ascii="Arial" w:hAnsi="Arial"/>
          <w:b/>
          <w:bCs/>
          <w:sz w:val="22"/>
          <w:szCs w:val="22"/>
          <w:lang w:bidi="ar-EG"/>
        </w:rPr>
        <w:t xml:space="preserve">(Despite)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.…………………….…………………….………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Read and correct the underlined words: 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1- My father </w:t>
      </w:r>
      <w:r>
        <w:rPr>
          <w:rFonts w:cs="Arial" w:ascii="Arial" w:hAnsi="Arial"/>
          <w:sz w:val="22"/>
          <w:szCs w:val="22"/>
          <w:u w:val="single"/>
          <w:lang w:bidi="ar-EG"/>
        </w:rPr>
        <w:t>drive</w:t>
      </w:r>
      <w:r>
        <w:rPr>
          <w:rFonts w:cs="Arial" w:ascii="Arial" w:hAnsi="Arial"/>
          <w:sz w:val="22"/>
          <w:szCs w:val="22"/>
          <w:lang w:bidi="ar-EG"/>
        </w:rPr>
        <w:t xml:space="preserve"> me to school everyday. </w:t>
        <w:tab/>
        <w:t>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2- Would you mind </w:t>
      </w:r>
      <w:r>
        <w:rPr>
          <w:rFonts w:cs="Arial" w:ascii="Arial" w:hAnsi="Arial"/>
          <w:sz w:val="22"/>
          <w:szCs w:val="22"/>
          <w:u w:val="single"/>
          <w:lang w:bidi="ar-EG"/>
        </w:rPr>
        <w:t>pass</w:t>
      </w:r>
      <w:r>
        <w:rPr>
          <w:rFonts w:cs="Arial" w:ascii="Arial" w:hAnsi="Arial"/>
          <w:sz w:val="22"/>
          <w:szCs w:val="22"/>
          <w:lang w:bidi="ar-EG"/>
        </w:rPr>
        <w:t xml:space="preserve"> the salt, please? </w:t>
        <w:tab/>
        <w:t>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/>
      </w:pPr>
      <w:r>
        <w:rPr>
          <w:rFonts w:cs="Arial" w:ascii="Arial" w:hAnsi="Arial"/>
          <w:sz w:val="22"/>
          <w:szCs w:val="22"/>
          <w:lang w:bidi="ar-EG"/>
        </w:rPr>
        <w:t xml:space="preserve">3- Raghda came </w:t>
      </w:r>
      <w:r>
        <w:rPr>
          <w:rFonts w:cs="Arial" w:ascii="Arial" w:hAnsi="Arial"/>
          <w:sz w:val="22"/>
          <w:szCs w:val="22"/>
          <w:u w:val="single"/>
          <w:lang w:bidi="ar-EG"/>
        </w:rPr>
        <w:t>second</w:t>
      </w:r>
      <w:r>
        <w:rPr>
          <w:rFonts w:cs="Arial" w:ascii="Arial" w:hAnsi="Arial"/>
          <w:sz w:val="22"/>
          <w:szCs w:val="22"/>
          <w:lang w:bidi="ar-EG"/>
        </w:rPr>
        <w:t xml:space="preserve"> in the race and got a gold medal. </w:t>
        <w:tab/>
        <w:t>………………………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Don’t be rude </w:t>
      </w:r>
      <w:r>
        <w:rPr>
          <w:rFonts w:cs="Arial" w:ascii="Arial" w:hAnsi="Arial"/>
          <w:sz w:val="22"/>
          <w:szCs w:val="22"/>
          <w:u w:val="single"/>
          <w:lang w:bidi="ar-EG"/>
        </w:rPr>
        <w:t>on</w:t>
      </w:r>
      <w:r>
        <w:rPr>
          <w:rFonts w:cs="Arial" w:ascii="Arial" w:hAnsi="Arial"/>
          <w:sz w:val="22"/>
          <w:szCs w:val="22"/>
          <w:lang w:bidi="ar-EG"/>
        </w:rPr>
        <w:t xml:space="preserve"> other people. </w:t>
        <w:tab/>
        <w:t>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The Reader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Answer the following question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1- Which was older, the parchment or the book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2- Who broke eth secret code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3-How did Dr. Fridrikson help Professor Lidenbrock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 xml:space="preserve">4- What happened to Axel when he got lost?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bidi="ar-E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EG"/>
        </w:rPr>
        <w:t xml:space="preserve">Complete the following to make meaningful sentences: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1- When Axel’s parents died, he 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2- The rocks which Professor Lidenbrock examined proved that 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bidi w:val="0"/>
        <w:spacing w:lineRule="auto" w:line="240"/>
        <w:jc w:val="center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</w:r>
    </w:p>
    <w:p>
      <w:pPr>
        <w:pStyle w:val="Normal"/>
        <w:bidi w:val="0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40"/>
        <w:rPr>
          <w:sz w:val="46"/>
          <w:szCs w:val="28"/>
          <w:lang w:bidi="ar-EG"/>
        </w:rPr>
      </w:pPr>
      <w:r>
        <w:rPr>
          <w:sz w:val="46"/>
          <w:szCs w:val="28"/>
          <w:lang w:bidi="ar-EG"/>
        </w:rPr>
      </w:r>
    </w:p>
    <w:p>
      <w:pPr>
        <w:pStyle w:val="Normal"/>
        <w:bidi w:val="0"/>
        <w:spacing w:lineRule="auto" w:line="240"/>
        <w:rPr>
          <w:sz w:val="46"/>
          <w:lang w:bidi="ar-EG"/>
        </w:rPr>
      </w:pPr>
      <w:r>
        <w:rPr>
          <w:sz w:val="46"/>
          <w:lang w:bidi="ar-EG"/>
        </w:rPr>
      </w:r>
    </w:p>
    <w:p>
      <w:pPr>
        <w:pStyle w:val="Normal"/>
        <w:bidi w:val="0"/>
        <w:spacing w:lineRule="auto" w:line="240"/>
        <w:rPr>
          <w:sz w:val="46"/>
          <w:lang w:bidi="ar-EG"/>
        </w:rPr>
      </w:pPr>
      <w:r>
        <w:rPr>
          <w:sz w:val="46"/>
          <w:lang w:bidi="ar-EG"/>
        </w:rPr>
      </w:r>
    </w:p>
    <w:p>
      <w:pPr>
        <w:pStyle w:val="Normal"/>
        <w:bidi w:val="0"/>
        <w:spacing w:lineRule="auto" w:line="240"/>
        <w:rPr>
          <w:sz w:val="46"/>
          <w:lang w:bidi="ar-EG"/>
        </w:rPr>
      </w:pPr>
      <w:r>
        <w:rPr>
          <w:sz w:val="46"/>
          <w:lang w:bidi="ar-EG"/>
        </w:rPr>
      </w:r>
    </w:p>
    <w:p>
      <w:pPr>
        <w:pStyle w:val="Normal"/>
        <w:bidi w:val="0"/>
        <w:spacing w:lineRule="auto" w:line="240"/>
        <w:rPr>
          <w:sz w:val="46"/>
          <w:lang w:bidi="ar-EG"/>
        </w:rPr>
      </w:pPr>
      <w:r>
        <w:rPr>
          <w:sz w:val="46"/>
          <w:lang w:bidi="ar-EG"/>
        </w:rPr>
      </w:r>
    </w:p>
    <w:p>
      <w:pPr>
        <w:pStyle w:val="Normal"/>
        <w:bidi w:val="0"/>
        <w:spacing w:lineRule="auto" w:line="240"/>
        <w:rPr>
          <w:sz w:val="46"/>
          <w:lang w:bidi="ar-EG"/>
        </w:rPr>
      </w:pPr>
      <w:r>
        <w:rPr>
          <w:sz w:val="46"/>
          <w:lang w:bidi="ar-EG"/>
        </w:rPr>
      </w:r>
    </w:p>
    <w:p>
      <w:pPr>
        <w:pStyle w:val="Normal"/>
        <w:bidi w:val="0"/>
        <w:spacing w:lineRule="auto" w:line="240"/>
        <w:rPr>
          <w:sz w:val="46"/>
          <w:lang w:bidi="ar-EG"/>
        </w:rPr>
      </w:pPr>
      <w:r>
        <w:rPr>
          <w:sz w:val="46"/>
          <w:lang w:bidi="ar-EG"/>
        </w:rPr>
      </w:r>
    </w:p>
    <w:sectPr>
      <w:footerReference w:type="default" r:id="rId8"/>
      <w:type w:val="nextPage"/>
      <w:pgSz w:w="11906" w:h="16838"/>
      <w:pgMar w:left="964" w:right="964" w:gutter="0" w:header="0" w:top="1247" w:footer="624" w:bottom="1247"/>
      <w:pgBorders w:display="allPages" w:offsetFrom="text"/>
      <w:pgNumType w:start="66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w-Spots">
    <w:charset w:val="00"/>
    <w:family w:val="auto"/>
    <w:pitch w:val="variable"/>
  </w:font>
  <w:font w:name="Script MT Bold">
    <w:charset w:val="00"/>
    <w:family w:val="script"/>
    <w:pitch w:val="variable"/>
  </w:font>
  <w:font w:name="Stars and Stripes">
    <w:charset w:val="00"/>
    <w:family w:val="swiss"/>
    <w:pitch w:val="variable"/>
  </w:font>
  <w:font w:name="Wingdings">
    <w:charset w:val="02"/>
    <w:family w:val="auto"/>
    <w:pitch w:val="variable"/>
  </w:font>
  <w:font w:name="Dixieland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ebdings">
    <w:charset w:val="02"/>
    <w:family w:val="roman"/>
    <w:pitch w:val="variable"/>
  </w:font>
  <w:font w:name="Review">
    <w:charset w:val="00"/>
    <w:family w:val="auto"/>
    <w:pitch w:val="variable"/>
  </w:font>
  <w:font w:name="Wingdings 2">
    <w:charset w:val="02"/>
    <w:family w:val="roman"/>
    <w:pitch w:val="variable"/>
  </w:font>
  <w:font w:name="Shatter">
    <w:charset w:val="00"/>
    <w:family w:val="auto"/>
    <w:pitch w:val="variable"/>
  </w:font>
  <w:font w:name="Tahoma">
    <w:charset w:val="00"/>
    <w:family w:val="swiss"/>
    <w:pitch w:val="variable"/>
  </w:font>
  <w:font w:name="Bearpaw">
    <w:charset w:val="00"/>
    <w:family w:val="auto"/>
    <w:pitch w:val="variable"/>
  </w:font>
  <w:font w:name="InvisibleKiller">
    <w:charset w:val="00"/>
    <w:family w:val="swiss"/>
    <w:pitch w:val="variable"/>
  </w:font>
  <w:font w:name="Mead Bold">
    <w:charset w:val="00"/>
    <w:family w:val="auto"/>
    <w:pitch w:val="variable"/>
  </w:font>
  <w:font w:name="Daniela">
    <w:charset w:val="00"/>
    <w:family w:val="swiss"/>
    <w:pitch w:val="variable"/>
  </w:font>
  <w:font w:name="Matura MT Script Capital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8222" w:leader="none"/>
      </w:tabs>
      <w:bidi w:val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762250</wp:posOffset>
              </wp:positionH>
              <wp:positionV relativeFrom="paragraph">
                <wp:posOffset>-66040</wp:posOffset>
              </wp:positionV>
              <wp:extent cx="800100" cy="342900"/>
              <wp:effectExtent l="10160" t="7620" r="1079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custGeom>
                        <a:avLst/>
                        <a:gdLst>
                          <a:gd name="textAreaLeft" fmla="*/ 113400 w 453600"/>
                          <a:gd name="textAreaRight" fmla="*/ 340200 w 453600"/>
                          <a:gd name="textAreaTop" fmla="*/ 48600 h 194400"/>
                          <a:gd name="textAreaBottom" fmla="*/ 18864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fillcolor="white" stroked="t" o:allowincell="f" style="position:absolute;margin-left:217.5pt;margin-top:-5.2pt;width:62.95pt;height:26.95pt;mso-wrap-style:none;v-text-anchor:middle" type="_x0000_t107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Script MT Bold" w:ascii="Script MT Bold" w:hAnsi="Script MT Bold"/>
        <w:sz w:val="34"/>
        <w:szCs w:val="28"/>
      </w:rPr>
      <w:t xml:space="preserve">Magic Series P_3 </w:t>
      <w:tab/>
      <w:t xml:space="preserve">                                                            </w:t>
    </w:r>
    <w:r>
      <w:rPr>
        <w:rFonts w:cs="Script MT Bold" w:ascii="Script MT Bold" w:hAnsi="Script MT Bold"/>
        <w:sz w:val="34"/>
        <w:szCs w:val="28"/>
        <w:lang w:bidi="ar-EG"/>
      </w:rPr>
      <w:t>1</w:t>
    </w:r>
    <w:r>
      <w:rPr>
        <w:rFonts w:cs="Script MT Bold" w:ascii="Script MT Bold" w:hAnsi="Script MT Bold"/>
        <w:sz w:val="34"/>
        <w:szCs w:val="28"/>
        <w:vertAlign w:val="superscript"/>
        <w:lang w:bidi="ar-EG"/>
      </w:rPr>
      <w:t>st</w:t>
    </w:r>
    <w:r>
      <w:rPr>
        <w:rFonts w:cs="Script MT Bold" w:ascii="Script MT Bold" w:hAnsi="Script MT Bold"/>
        <w:sz w:val="34"/>
        <w:szCs w:val="28"/>
        <w:lang w:bidi="ar-EG"/>
      </w:rPr>
      <w:t xml:space="preserve"> term Revision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720" cy="3460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pt;height:27.2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t>100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both"/>
      <w:textAlignment w:val="baseline"/>
    </w:pPr>
    <w:rPr>
      <w:rFonts w:ascii="Garamond" w:hAnsi="Garamond" w:eastAsia="Times New Roman" w:cs="Arial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Cow-Spots" w:hAnsi="Cow-Spots" w:cs="Cow-Spots"/>
      <w:sz w:val="76"/>
      <w:szCs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right" w:pos="5954" w:leader="none"/>
      </w:tabs>
      <w:bidi w:val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1701" w:leader="none"/>
        <w:tab w:val="right" w:pos="7513" w:leader="none"/>
      </w:tabs>
      <w:bidi w:val="0"/>
      <w:jc w:val="center"/>
      <w:outlineLvl w:val="2"/>
    </w:pPr>
    <w:rPr>
      <w:i/>
      <w:iCs/>
      <w:sz w:val="60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418" w:leader="none"/>
        <w:tab w:val="left" w:pos="2835" w:leader="none"/>
        <w:tab w:val="right" w:pos="8505" w:leader="none"/>
      </w:tabs>
      <w:bidi w:val="0"/>
      <w:jc w:val="left"/>
      <w:outlineLvl w:val="3"/>
    </w:pPr>
    <w:rPr>
      <w:rFonts w:ascii="Script MT Bold" w:hAnsi="Script MT Bold" w:cs="Script MT Bold"/>
      <w:b/>
      <w:bCs/>
      <w:sz w:val="46"/>
      <w:szCs w:val="4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663" w:leader="none"/>
      </w:tabs>
      <w:bidi w:val="0"/>
      <w:jc w:val="center"/>
      <w:outlineLvl w:val="4"/>
    </w:pPr>
    <w:rPr>
      <w:b/>
      <w:bCs/>
      <w:sz w:val="34"/>
      <w:szCs w:val="3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2"/>
      <w:szCs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rFonts w:cs="Traditional Arabic"/>
      <w:b/>
      <w:bCs/>
      <w:sz w:val="28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ascii="Stars and Stripes" w:hAnsi="Stars and Stripes" w:cs="Stars and Stripes"/>
      <w:sz w:val="114"/>
      <w:szCs w:val="1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  <w:tab w:val="left" w:pos="6946" w:leader="none"/>
      </w:tabs>
      <w:bidi w:val="0"/>
      <w:jc w:val="left"/>
      <w:outlineLvl w:val="8"/>
    </w:pPr>
    <w:rPr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/>
      <w:sz w:val="36"/>
    </w:rPr>
  </w:style>
  <w:style w:type="character" w:styleId="WW8Num12z0">
    <w:name w:val="WW8Num12z0"/>
    <w:qFormat/>
    <w:rPr>
      <w:rFonts w:ascii="Dixieland" w:hAnsi="Dixieland" w:cs="Times New Roman"/>
      <w:sz w:val="36"/>
      <w:szCs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Dixieland" w:hAnsi="Dixieland" w:cs="Times New Roman"/>
      <w:sz w:val="36"/>
      <w:szCs w:val="3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ebdings" w:hAnsi="Webdings"/>
      <w:sz w:val="36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xieland" w:hAnsi="Dixieland" w:cs="Times New Roman"/>
      <w:sz w:val="36"/>
      <w:szCs w:val="3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Dixieland" w:hAnsi="Dixieland" w:cs="Times New Roman"/>
      <w:sz w:val="36"/>
      <w:szCs w:val="36"/>
    </w:rPr>
  </w:style>
  <w:style w:type="character" w:styleId="WW8Num40z0">
    <w:name w:val="WW8Num40z0"/>
    <w:qFormat/>
    <w:rPr>
      <w:rFonts w:ascii="Dixieland" w:hAnsi="Dixieland" w:cs="Times New Roman"/>
      <w:sz w:val="36"/>
      <w:szCs w:val="36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Arial" w:hAnsi="Arial"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ebdings" w:hAnsi="Webdings"/>
      <w:sz w:val="36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Review" w:hAnsi="Review" w:cs="Review"/>
      <w:sz w:val="28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/>
      <w:sz w:val="36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ebdings" w:hAnsi="Webdings"/>
      <w:sz w:val="36"/>
    </w:rPr>
  </w:style>
  <w:style w:type="character" w:styleId="WW8Num80z0">
    <w:name w:val="WW8Num80z0"/>
    <w:qFormat/>
    <w:rPr>
      <w:rFonts w:ascii="Webdings" w:hAnsi="Webdings"/>
      <w:sz w:val="36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Dixieland" w:hAnsi="Dixieland" w:cs="Times New Roman"/>
      <w:sz w:val="36"/>
      <w:szCs w:val="36"/>
    </w:rPr>
  </w:style>
  <w:style w:type="character" w:styleId="WW8Num90z0">
    <w:name w:val="WW8Num90z0"/>
    <w:qFormat/>
    <w:rPr>
      <w:rFonts w:ascii="Wingdings" w:hAnsi="Wingdings"/>
      <w:sz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Dixieland" w:hAnsi="Dixieland" w:cs="Times New Roman"/>
      <w:sz w:val="36"/>
      <w:szCs w:val="36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Garamond" w:hAnsi="Garamond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Garamond" w:hAnsi="Garamond" w:eastAsia="Times New Roman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Garamond" w:hAnsi="Garamond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Garamond" w:hAnsi="Garamond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Marlett" w:hAnsi="Marlett" w:cs="Marlett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Garamond" w:hAnsi="Garamond" w:eastAsia="Times New Roman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Wingdings 2" w:hAnsi="Wingdings 2" w:eastAsia="Times New Roman" w:cs="Arial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Webdings" w:hAnsi="Webdings"/>
      <w:sz w:val="3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/>
      <w:sz w:val="36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/>
      <w:sz w:val="36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Dixieland" w:hAnsi="Dixieland" w:cs="Times New Roman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Dixieland" w:hAnsi="Dixieland" w:cs="Times New Roman"/>
      <w:sz w:val="36"/>
      <w:szCs w:val="36"/>
    </w:rPr>
  </w:style>
  <w:style w:type="character" w:styleId="WW8Num183z0">
    <w:name w:val="WW8Num183z0"/>
    <w:qFormat/>
    <w:rPr/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4z5">
    <w:name w:val="WW8Num184z5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/>
      <w:sz w:val="36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ebdings" w:hAnsi="Webdings"/>
      <w:sz w:val="36"/>
    </w:rPr>
  </w:style>
  <w:style w:type="character" w:styleId="WW8Num204z0">
    <w:name w:val="WW8Num204z0"/>
    <w:qFormat/>
    <w:rPr>
      <w:rFonts w:ascii="Wingdings" w:hAnsi="Wingdings"/>
      <w:sz w:val="36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Dixieland" w:hAnsi="Dixieland" w:cs="Times New Roman"/>
      <w:sz w:val="36"/>
      <w:szCs w:val="36"/>
    </w:rPr>
  </w:style>
  <w:style w:type="character" w:styleId="WW8Num210z0">
    <w:name w:val="WW8Num210z0"/>
    <w:qFormat/>
    <w:rPr>
      <w:rFonts w:ascii="Garamond" w:hAnsi="Garamond" w:eastAsia="Times New Roman" w:cs="Aria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Dixieland" w:hAnsi="Dixieland" w:cs="Times New Roman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eastAsia="Times New Roman" w:cs="Aria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/>
      <w:sz w:val="36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Shatter" w:hAnsi="Shatter" w:cs="Shatter"/>
      <w:sz w:val="122"/>
      <w:szCs w:val="122"/>
    </w:rPr>
  </w:style>
  <w:style w:type="paragraph" w:styleId="TextBody">
    <w:name w:val="Body Text"/>
    <w:basedOn w:val="Normal"/>
    <w:pPr>
      <w:tabs>
        <w:tab w:val="clear" w:pos="720"/>
        <w:tab w:val="left" w:pos="2607" w:leader="none"/>
        <w:tab w:val="right" w:pos="5954" w:leader="none"/>
      </w:tabs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2127" w:leader="none"/>
      </w:tabs>
      <w:bidi w:val="0"/>
      <w:ind w:left="2127" w:right="2127" w:hanging="2127"/>
      <w:jc w:val="left"/>
    </w:pPr>
    <w:rPr/>
  </w:style>
  <w:style w:type="paragraph" w:styleId="2">
    <w:name w:val="نص أساسي بمسافة بادئة 2"/>
    <w:basedOn w:val="Normal"/>
    <w:qFormat/>
    <w:pPr>
      <w:tabs>
        <w:tab w:val="clear" w:pos="720"/>
        <w:tab w:val="left" w:pos="567" w:leader="none"/>
        <w:tab w:val="left" w:pos="1985" w:leader="none"/>
      </w:tabs>
      <w:bidi w:val="0"/>
      <w:ind w:left="1985" w:right="1985" w:hanging="1985"/>
      <w:jc w:val="left"/>
    </w:pPr>
    <w:rPr/>
  </w:style>
  <w:style w:type="paragraph" w:styleId="Style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tabs>
        <w:tab w:val="clear" w:pos="720"/>
        <w:tab w:val="left" w:pos="567" w:leader="none"/>
        <w:tab w:val="left" w:pos="1985" w:leader="none"/>
        <w:tab w:val="right" w:pos="7230" w:leader="none"/>
      </w:tabs>
      <w:bidi w:val="0"/>
      <w:ind w:left="567" w:right="567" w:hanging="567"/>
      <w:jc w:val="left"/>
    </w:pPr>
    <w:rPr/>
  </w:style>
  <w:style w:type="paragraph" w:styleId="Style8">
    <w:name w:val="عادي بمسافة بادئة"/>
    <w:basedOn w:val="Normal"/>
    <w:qFormat/>
    <w:pPr>
      <w:ind w:left="720" w:right="0" w:hanging="0"/>
      <w:jc w:val="left"/>
    </w:pPr>
    <w:rPr/>
  </w:style>
  <w:style w:type="paragraph" w:styleId="Style9">
    <w:name w:val="نص معترض"/>
    <w:basedOn w:val="Normal"/>
    <w:qFormat/>
    <w:pPr>
      <w:tabs>
        <w:tab w:val="clear" w:pos="720"/>
        <w:tab w:val="right" w:pos="9072" w:leader="none"/>
      </w:tabs>
      <w:bidi w:val="0"/>
      <w:ind w:left="1843" w:right="2181" w:hanging="0"/>
      <w:jc w:val="left"/>
    </w:pPr>
    <w:rPr/>
  </w:style>
  <w:style w:type="paragraph" w:styleId="21">
    <w:name w:val="نص أساسي 2"/>
    <w:basedOn w:val="Normal"/>
    <w:qFormat/>
    <w:pPr>
      <w:tabs>
        <w:tab w:val="clear" w:pos="720"/>
        <w:tab w:val="left" w:pos="567" w:leader="none"/>
        <w:tab w:val="left" w:pos="2835" w:leader="none"/>
        <w:tab w:val="left" w:pos="3686" w:leader="none"/>
        <w:tab w:val="left" w:pos="4536" w:leader="none"/>
        <w:tab w:val="left" w:pos="6946" w:leader="none"/>
        <w:tab w:val="left" w:pos="7938" w:leader="none"/>
      </w:tabs>
      <w:bidi w:val="0"/>
      <w:jc w:val="left"/>
    </w:pPr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11">
    <w:name w:val="قائمة نقطية"/>
    <w:basedOn w:val="Normal"/>
    <w:qFormat/>
    <w:pPr>
      <w:tabs>
        <w:tab w:val="clear" w:pos="720"/>
        <w:tab w:val="left" w:pos="360" w:leader="none"/>
      </w:tabs>
      <w:ind w:left="360" w:righ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harkfang2002@yahoo.com" TargetMode="External"/><Relationship Id="rId4" Type="http://schemas.openxmlformats.org/officeDocument/2006/relationships/hyperlink" Target="mailto:Baraka844@yahoo.com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6:20:00Z</dcterms:created>
  <dc:creator>Microsoft Corporation</dc:creator>
  <dc:description/>
  <dc:language>en-US</dc:language>
  <cp:lastModifiedBy>Yousif</cp:lastModifiedBy>
  <cp:lastPrinted>2008-10-10T14:39:00Z</cp:lastPrinted>
  <dcterms:modified xsi:type="dcterms:W3CDTF">2008-12-01T08:47:00Z</dcterms:modified>
  <cp:revision>2308</cp:revision>
  <dc:subject/>
  <dc:title>Exercises</dc:title>
</cp:coreProperties>
</file>